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Від 18.06.2019р.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rPr>
          <w:rStyle w:val="StrongEmphasis"/>
          <w:b w:val="false"/>
          <w:b w:val="false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рішенням 31 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виконавчого комітету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</w:t>
      </w:r>
      <w:r>
        <w:rPr/>
        <w:t>КПКВ</w:t>
      </w:r>
      <w:r>
        <w:rPr>
          <w:lang w:val="uk-UA"/>
        </w:rPr>
        <w:t xml:space="preserve"> 0210180</w:t>
      </w:r>
      <w:r>
        <w:rPr/>
        <w:t xml:space="preserve"> </w:t>
      </w:r>
      <w:r>
        <w:rPr>
          <w:lang w:val="uk-UA"/>
        </w:rPr>
        <w:t xml:space="preserve"> КЕКВ 2240 на суму 366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366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служби у справах дітей, сім’ї та молоді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КПКВ 0913242 КЕКВ 2730: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 грудня місяця на червень місяць в сумі 1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КПКВ 0910160 КЕКВ 211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грудня місяця на червень місяць в сумі 4000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грудня місяця на липень місяць 112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листопада місяця в сумі 152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жовтня місяця в сумі 152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вересня місяця в сумі 14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а липень місяць в сумі 44400 грн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вересня місяця на серпень місяць в сумі 9000 грн.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в серпні місяці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КЕКВ 2120 на КЕКВ 2111 в сумі 8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111 в грудні місяці на суму 5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грудні місяці на суму 1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в серпні місяці на суму 5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0611020  КЕКВ 2111 в грудні місяці на суму 5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грудні місяці на суму 11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40 в серпні місяці на суму 5000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 липні місяці на суму 30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ПКВ 0611090   КЕКВ 2111 в грудні місяці на суму 23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в листопаді місяці на суму 590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 червні місяці на суму 13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 в грудні місяці на суму 50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 листопаді місяці на суму 13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73 в листопаді місяці на суму 4000 грн.,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 жовтні місяці на суму 4000 грн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lang w:val="uk-UA"/>
        </w:rPr>
        <w:t>КПКВ 0611150  КЕКВ 2111 в грудні місяці на суму 2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грудні місяці на суму 44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0615031 КЕКВ 2250 в березні місяці на суму 68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більшити в червні місяці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ПКВ 0611010 КЕКВ 2111 на суму 5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120 на суму 1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ПКВ 0611020 КЕКВ 2111 на суму 5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120 на суму 1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КЕКВ 2800 на суму 300 грн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ПКВ 0611090 КЕКВ 2111 на суму 8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120 на суму 184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3 на суму 7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ПКВ 0611150 КЕКВ 2111 на  суму 2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120 на суму 44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ПКВ  0611161КЕКВ 2210 на суму 2500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40 на суму 1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КПКВ 0615031 КЕКВ 2240 на суму 6800 грн.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КПКВ 0611170  КЕКВ 2250 на  суму 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за секретар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Міський голова                                               </w:t>
      </w:r>
      <w:r>
        <w:rPr>
          <w:lang w:val="uk-UA"/>
        </w:rPr>
        <w:t xml:space="preserve">      </w:t>
      </w:r>
      <w:r>
        <w:rPr/>
        <w:t xml:space="preserve">   П. Бровко                 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  <w:t xml:space="preserve">                            </w:t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849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32:00Z</dcterms:created>
  <dc:creator>Пользователь Windows</dc:creator>
  <dc:description/>
  <cp:keywords/>
  <dc:language>en-US</dc:language>
  <cp:lastModifiedBy>LUSER</cp:lastModifiedBy>
  <cp:lastPrinted>2019-06-18T11:43:00Z</cp:lastPrinted>
  <dcterms:modified xsi:type="dcterms:W3CDTF">2019-08-08T10:50:00Z</dcterms:modified>
  <cp:revision>3</cp:revision>
  <dc:subject/>
  <dc:title> </dc:title>
</cp:coreProperties>
</file>