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5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05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коригування проектно-кошторисної документації на вибірковий капітальний ремонт по організації дорожнього руху по вул. І. Франка (напроти буд. №27) в м. Могилеві-Подільському, Вінницької області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0, в зв’язку із зміною цін на будівельні матеріали,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правлінню житлово-комунального господарства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Бохонець В.П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1. Надати дозвіл на коригування проектно-кошторисної документ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на вибірковий капітальний ремонт по організації дорожнього рух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ул. І. Франка (напроти буд. №27) в м. Могилеві-Подільськом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нницької області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2. Заключити договір на коригування проектно-кошторисної документації  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 юридичною особою, яка має у своєму складі відповідних виконавців, 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що згідно із законодавством одержали кваліфікаційний сертифікат, або 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фізичною особою, яка згідно з законодавством має відповідний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валіфікаційний сертифікат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3. Здійснити фінансування наданих послуг згідно договору та ак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наданих послуг в порядку передбачених чинним законодавство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4. Проектно-кошторисну документацію, яка визначена даним рішенням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подати на розгляд та затвердження виконавчого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07:00Z</dcterms:created>
  <dc:creator>JKG</dc:creator>
  <dc:description/>
  <cp:keywords/>
  <dc:language>en-US</dc:language>
  <cp:lastModifiedBy>LUSER</cp:lastModifiedBy>
  <cp:lastPrinted>2019-06-05T16:35:00Z</cp:lastPrinted>
  <dcterms:modified xsi:type="dcterms:W3CDTF">2019-08-08T10:32:00Z</dcterms:modified>
  <cp:revision>9</cp:revision>
  <dc:subject/>
  <dc:title>ПРОЕКТ РІШЕННЯ</dc:title>
</cp:coreProperties>
</file>