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5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становлення тарифів на послуги з корист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йданчиками для платного паркування транспортних засоб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П «Муніципальна варт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 –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даткового кодексу України, ст.ст. 30, 59 Закону України «Про місцеве самоврядування в Україні», та ст.ст. 56, 57, 78 Господарського кодексу України, постанови Кабінету Міністрів України від 22.01.1996р. №115 «Про затвердження правил зберігання транспортних засобів на автостоянках», постанови Кабінету Міністрів України від 02.03.2010р. №258 «Про затвердження Порядку формування тарифів на послуги з утримання майданчиків для платного паркування транспортних засобів» та згідно калькуляції КП «Муніципальна варта» Могилів –Подільської міської ради, а також ст.6 «Про дорожній рух», ст.52-2, п.30 постанови Кабінету Міністрів України від 03.12.2009р. №1342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КП «Муніципальна варта» Могилів –Подільської міської ради забезпечувати паркування транспортних засобів на автоматичних парковках по вул. Ставиській та полу автоматичному майданчику по вул. Ринковій, а також автостоянці довготривалого зберігання по пров. Ставиському для платного паркування в м.Могилеві-Подільському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ариф за користування майданчиками, перелік яких затверджений рішенням 25 сесії міської ради 7 скликанн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06.2018 року №650, для платного паркуванн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автоматичній парковці по вул. Ставиській, та на полу автоматичній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ковці по вул. Ринковій одного транспортного засобу за од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дину в розмірі 5,00 грн., 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автостоянці по пров. Ставиському довготривалого зберіг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спортного засобу за місяць 550,00 грн. для абонентів, за добу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,00 грн., згідно з додатком, що додає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не справляти плату за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зд в паркувальні зони: спеці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транспорту зі службовими державними номерними знаками п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с виконання прямих службових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ів (прокуратора, МВ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БУ, ДВС, пожежна охорона, швидка медична допомога, аварій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зований транспорт міських комунальних служб)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ільги для учасників бойових дій на автостоянці довготривалого зберігання за транспортний засіб у розмірі абонентської плати 100,00 грн. за місяць, в кількості 3-х паркомість.</w:t>
      </w:r>
      <w:bookmarkStart w:id="0" w:name="_GoBack"/>
      <w:bookmarkEnd w:id="0"/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інформаційної діяльності та комунікацій з громадськістю апарату міської ради та виконкому (Щербакова І.Л.) опублікувати дане рішення в газеті «Краяни», а також на офіційному сайті Могилів-Подільської міської рад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 рішення виконавчого комітету міської ради від 31.07.2018р. №272 «Про встановлення вартості надання послуг автостоянки по провулку Ставиському, які надаютьс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Муніципальна варта» Могилів-Подільської міської ради»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5.2019 року №150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- калькуляція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рифу за 1 годину з утримання майданчика для платного паркування транспортних засобів КП «Муніципальна варт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иф на послуги (Т) визначається виходячи з постанови Кабінету Міністрів України від 02.03.2010р. №258 «Про затвердження Порядку формування тарифів на послуги з утримання майданчиків для платного паркування транспортних засобів»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МВ292499,46 грн.: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ова бумага –7х392,00=2744,00 гр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енергія – 25400,00 гр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а паркувального збору –13091,58*12=157098,96 грн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оплату розрахунково-касового обслуговування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інших послуг банка – 1800,00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, комплектуючі вироби  50% – 105456,50 грн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207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П 657954,48 грн.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а заробітна плата виробничого персоналу (9 паркувальників) –   531684,00 гр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360" w:hanging="2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ма єдиного внеску на загально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е державне соціальне  страхування – 116970,48 гр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и банку – 3800,00 гр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спецодягу – 5500,00 грн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та додаткова заробітна плата апарату управління – 117120,00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же, ПВС = 187042,96+657954,48=844997,44 грн.</w:t>
      </w:r>
    </w:p>
    <w:p>
      <w:pPr>
        <w:pStyle w:val="Style16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адміністративних витрат було віднесено наступні витрат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нет послуги – 3440,00 гр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целярські витрати – 3500,00 гр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та заробітна плата бухгалтера – 76128,00 грн.</w:t>
      </w:r>
    </w:p>
    <w:p>
      <w:pPr>
        <w:pStyle w:val="Style16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 = 83068,00 гр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атегорії «Витрати на збут» не було віднесено витрат</w:t>
      </w:r>
    </w:p>
    <w:p>
      <w:pPr>
        <w:pStyle w:val="Style16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 = ПВС+АВ+ВЗ</w:t>
      </w:r>
    </w:p>
    <w:p>
      <w:pPr>
        <w:pStyle w:val="Style16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 = 844997,44+83068,00+0 = 928065,44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атегорії «Фінансові витрати» не було віднесено витрат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ПС = ВОД + ФВ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ПС = 928065,44+0 = 928065,44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овий прибуток було визначено з тим розрахунком, що на майданчиках розташовано 176 місць для паркування, бажана вартість паркування за 1 год. становить 5,00 грн., діяльність планується проводити кожного дня, окрім понеділка, що становить 312 днів на рік, завантаженість паркомісць планується у розмірі 8 годин на кожному паркомісці кожного дня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П = 176*5*312*8 = 2196480,00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ків та зборів, що не включаються до ПВС не було встановлено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= 928065,44 + 2196480,00 + 0 = 3124545,44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= 176 місць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= 312 днів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 = 24 години</w:t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же, 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= 176 *0,9* 312 * 24 = 1186099,20 грн.</w:t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= 0,5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 = 3124545,44 грн. / (1186099,20 грн.*0,5) = 5,2686 грн. ≈ 5,00 грн.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>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кому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адрової роботи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та виконкому                                                  Т. Шинкарук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5.2019 року №150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- калькуляція</w:t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рифу за місяць з утримання автостоянки довготривалого </w:t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берігання транспортних засобів КП «Муніципальна варт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надання послуг – 23400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ова виробнича собівартість послуг: 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ому числі: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ямі матеріальні витрати: 4854,00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ямі витрати на оплату праці: 235584,00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рахування єдиного внеску:  22%- 51828,48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  земельну ділянку: 58020,00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гальновиробничі витрати: 45378,18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повна собівартість послуг: 395664,66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буток 10%: 39566,47</w:t>
        <w:tab/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чна вартість послуг: 435231,13 грн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ість послуг на одне паркомісце (11,5 кв.м) в місяць становить 435231,12/12міс/747,5м2*11,5м2= 550,00 грн..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86" w:hanging="786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ість послуг на одне паркомісце (11,5 кв.м) за добу становить</w:t>
      </w:r>
    </w:p>
    <w:p>
      <w:pPr>
        <w:pStyle w:val="Style16"/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550,00 грн. /30 к.д. = 18,00 грн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>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кому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адрової роботи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та виконкому                                                  Т. Шинкарук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15:00Z</dcterms:created>
  <dc:creator>LUSER</dc:creator>
  <dc:description/>
  <cp:keywords/>
  <dc:language>en-US</dc:language>
  <cp:lastModifiedBy>LUSER</cp:lastModifiedBy>
  <dcterms:modified xsi:type="dcterms:W3CDTF">2019-08-08T10:19:00Z</dcterms:modified>
  <cp:revision>7</cp:revision>
  <dc:subject/>
  <dc:title/>
</cp:coreProperties>
</file>