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від 19.02.2015 року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53 «Про затвердження Порядку надання та зміни поштової адреси об’єктам нерухомості в м. Могилеві-Подільському», розглянувши клопотання директора ПМП «ОВІС» Вдовенка О.С., заяви гр. ____________, гр. ______________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окрему поштову адресу: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нежитловій будівлі, яка складається із приміщень 4,19, 29, загальною площею 192,8 кв.м, що знаходиться в м. Могилеві-Подільському Вінницької області по просп. Незалежності, 145, кадастровий номер земельної ділянки 0510400000:00:00:010:0898, та належить Приватному малому підприємству «ОВІС», – просп. Незалежності, 145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житловому будинку, що знаходиться в м. Могилеві-Подільському Вінницької області по вул. Тельнюка Станіслава, кадастровий номер земельної ділянки 0510400000:00:00:009:0243, та належить гр. _____________________, – вулиця Тельнюка Станіслава, 17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житловим приміщенням, загальною площею 196,1 кв.м, що знаходиться в м. Могилеві-Подільському Вінницької області по вул. Гоголя, 13а, кадастрові номера 0510400000:00:00:009:0713, 0510400000:00:00:009:0712 та належить гр. ________________________, – вулиця Гоголя, 13а-1.</w:t>
      </w:r>
    </w:p>
    <w:p>
      <w:pPr>
        <w:pStyle w:val="Normal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ої ради для внесення змін в правовстановлюючі документи.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>3. Контроль за виконанням даного рішення покласти на заступника міського голови з питань діяльності виконавчих органів, в.о. першого заступника міського голови Кригана В.І..</w:t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firstLine="56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firstLine="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 xml:space="preserve">                                     </w:t>
        <w:tab/>
        <w:t>П. Бровко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-142" w:hanging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2:00Z</dcterms:created>
  <dc:creator>Венёк</dc:creator>
  <dc:description/>
  <cp:keywords/>
  <dc:language>en-US</dc:language>
  <cp:lastModifiedBy>LUSER</cp:lastModifiedBy>
  <cp:lastPrinted>2019-06-03T09:25:00Z</cp:lastPrinted>
  <dcterms:modified xsi:type="dcterms:W3CDTF">2019-08-08T10:18:00Z</dcterms:modified>
  <cp:revision>43</cp:revision>
  <dc:subject/>
  <dc:title>ПРОЕКТ</dc:title>
</cp:coreProperties>
</file>