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91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4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8.05.2019р.       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становку громадян на квартирний обл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еруючись ст. 30 Закону України „Про місцеве самоврядування в Україні”, ст.ст. 9, 15, 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матеріали, представлені житловою комісією міськвиконкому та заяви громадян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ключити у першочерговий список квартирного облі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_, _____ року народження, склад сім’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 чоловік. Приватний підприємець. Підставою для взяття на облік є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ідсутність житла та проживання у родичів. </w:t>
      </w:r>
      <w:r>
        <w:rPr>
          <w:rFonts w:cs="Times New Roman" w:ascii="Times New Roman" w:hAnsi="Times New Roman"/>
          <w:b/>
          <w:sz w:val="28"/>
          <w:szCs w:val="28"/>
        </w:rPr>
        <w:t>Багатодітна сім’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Включити у чергу соціальне житло та пільговий список квартир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іку дітей - сиріт та дітей, позбавлених батьківського піклування, 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ам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___, ____ року народження, склад сім’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 чоловік. Навчається в НВК ____ в м.Могилеві -Подільському. Підставо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ля взяття на облік є відсутність житла та проживання у дитячому будинк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імейного тип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Головному спеціалісту з житлових питань управління житлово –комунального господарства міської ради Кушніру П.П. здійснити заходи, передбачені чинним законодавством, згідно даного ріш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даного рішення покласти на заступника  міського 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П. Бровко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31:00Z</dcterms:created>
  <dc:creator>ЖКГ</dc:creator>
  <dc:description/>
  <cp:keywords/>
  <dc:language>en-US</dc:language>
  <cp:lastModifiedBy>LUSER</cp:lastModifiedBy>
  <cp:lastPrinted>2019-05-23T09:52:00Z</cp:lastPrinted>
  <dcterms:modified xsi:type="dcterms:W3CDTF">2019-08-08T10:14:00Z</dcterms:modified>
  <cp:revision>4</cp:revision>
  <dc:subject/>
  <dc:title/>
</cp:coreProperties>
</file>