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4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24 Закону України «Про теплопостачання», враховуючи висновок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2.05.2019р. № 18-18, 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на виготовлення проектно-кошторисної документації на встановлення індивідуального опалення в квартирі наступних громадян у </w:t>
      </w:r>
    </w:p>
    <w:p>
      <w:pPr>
        <w:pStyle w:val="Normal"/>
        <w:rPr>
          <w:lang w:val="uk-UA"/>
        </w:rPr>
      </w:pPr>
      <w:r>
        <w:rPr>
          <w:lang w:val="uk-UA"/>
        </w:rPr>
        <w:t>м. Могилеві-Подільському за вказаним адрес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uk-UA"/>
        </w:rPr>
        <w:t>. _______________________    вул. Грецька   буд. ___   кв. ___;</w:t>
      </w:r>
    </w:p>
    <w:p>
      <w:pPr>
        <w:pStyle w:val="Normal"/>
        <w:numPr>
          <w:ilvl w:val="1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>. _______________________    просп. Незалежності  буд. __  кв. __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uk-UA"/>
        </w:rPr>
        <w:t>. _______________________    вул. Стависька   буд. __    кв. __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uk-UA"/>
        </w:rPr>
        <w:t>. _______________________    вул. О. Пчілки    буд. __    кв. __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uk-UA"/>
        </w:rPr>
        <w:t>. _______________________    вул. Дністровська  буд. __ кв.___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uk-UA"/>
        </w:rPr>
        <w:t>. _______________________    вул. Стависька   буд. __    кв. __;</w:t>
      </w:r>
    </w:p>
    <w:p>
      <w:pPr>
        <w:pStyle w:val="Normal"/>
        <w:numPr>
          <w:ilvl w:val="1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. _______________________    вул. Стависька   буд. ___  кв. __.   </w:t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>2. Вищевказаним громадянам:</w:t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2" w:leader="none"/>
        </w:tabs>
        <w:ind w:left="0" w:hanging="0"/>
        <w:rPr/>
      </w:pPr>
      <w:r>
        <w:rPr>
          <w:color w:val="000000"/>
          <w:lang w:val="uk-UA"/>
        </w:rPr>
        <w:t>балансоутримувача будинк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2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2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власника, наймача (орендаря) квартири або уповноваженої особ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ький голова                                                                         П. Бровко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560" w:right="113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8:00Z</dcterms:created>
  <dc:creator>Vladimir Mostovik</dc:creator>
  <dc:description/>
  <cp:keywords/>
  <dc:language>en-US</dc:language>
  <cp:lastModifiedBy>LUSER</cp:lastModifiedBy>
  <cp:lastPrinted>2019-06-12T10:00:00Z</cp:lastPrinted>
  <dcterms:modified xsi:type="dcterms:W3CDTF">2019-08-08T09:28:00Z</dcterms:modified>
  <cp:revision>8</cp:revision>
  <dc:subject/>
  <dc:title/>
</cp:coreProperties>
</file>