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4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05.2019р.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коригува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190, з метою приведення у відповідність показників об’єкта до проектної документації, - 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Провести коригування проектно-кошторисної документації по об’єкту: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«Капітальний ремонт приміщень Могилів-Подільської міської ради,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адресою: площа Шевченка, 6/16 у м. Могилеві-Подільському Вінниц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ласті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бухгалтерського обліку та звітності міської ради (Куйбіда М.В.)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ставі пункту 1 даного рішення здійснити фінансування наданих послуг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гідно договорів в порядку передбаченим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ектно-кошторисну документацію, яка визначена цим рішенням, подат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затвердження виконавчого комітету міської ра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керуючого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кому Горбатюка Р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ind w:firstLine="142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80" w:firstLine="24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60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20:00Z</dcterms:created>
  <dc:creator>JKG</dc:creator>
  <dc:description/>
  <cp:keywords/>
  <dc:language>en-US</dc:language>
  <cp:lastModifiedBy>LUSER</cp:lastModifiedBy>
  <cp:lastPrinted>2019-05-22T14:35:00Z</cp:lastPrinted>
  <dcterms:modified xsi:type="dcterms:W3CDTF">2019-08-08T09:10:00Z</dcterms:modified>
  <cp:revision>6</cp:revision>
  <dc:subject/>
  <dc:title>ПРОЕКТ РІШЕННЯ</dc:title>
</cp:coreProperties>
</file>