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4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Від 28.05.2019р.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затвердження посадового складу постійно діючої міжвідомчої коміс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 розгляду питань пов’язаних з встановленням індивідуального (автономного) опалення в квартирах багатоквартирних житлових будинках (нова редакція)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firstLine="851"/>
        <w:outlineLvl w:val="2"/>
        <w:rPr>
          <w:lang w:val="uk-UA"/>
        </w:rPr>
      </w:pPr>
      <w:r>
        <w:rPr>
          <w:lang w:val="uk-UA"/>
        </w:rPr>
        <w:t xml:space="preserve">Керуючись ст.ст. 29, 30 Закону України «Про місцеве самоврядування в Україні», рішенням </w:t>
      </w:r>
      <w:r>
        <w:rPr>
          <w:color w:val="000000"/>
          <w:lang w:val="uk-UA"/>
        </w:rPr>
        <w:t>виконавчого комітету Могилів-Подільської міської ради</w:t>
      </w:r>
      <w:r>
        <w:rPr>
          <w:lang w:val="uk-UA"/>
        </w:rPr>
        <w:t xml:space="preserve"> від 30.06.2011р. № 251 «Про затвердження Порядку надання дозволу на встановлення індивідуальних (автономних) систем опалення в житловому фонді міста Могилів-Подільський, рішенням </w:t>
      </w:r>
      <w:r>
        <w:rPr>
          <w:color w:val="000000"/>
          <w:lang w:val="uk-UA"/>
        </w:rPr>
        <w:t>виконавчого комітету Могилів-Подільської міської ради</w:t>
      </w:r>
      <w:r>
        <w:rPr>
          <w:lang w:val="uk-UA"/>
        </w:rPr>
        <w:t xml:space="preserve"> від 31.07.2018р. №254 «Про затвердження у новій редакції посадового складу постійно діючої міжвідомчої комісії з розгляду питань пов’язаних з встановленням індивідуального (автономного) опалення в </w:t>
      </w:r>
      <w:r>
        <w:rPr>
          <w:color w:val="000000"/>
          <w:lang w:val="uk-UA"/>
        </w:rPr>
        <w:t>квартирах багатоквартирних житлових будинках</w:t>
      </w:r>
      <w:r>
        <w:rPr>
          <w:lang w:val="uk-UA"/>
        </w:rPr>
        <w:t>,-</w:t>
      </w:r>
    </w:p>
    <w:p>
      <w:pPr>
        <w:pStyle w:val="Normal"/>
        <w:numPr>
          <w:ilvl w:val="0"/>
          <w:numId w:val="0"/>
        </w:numPr>
        <w:ind w:firstLine="851"/>
        <w:outlineLvl w:val="2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851"/>
        <w:outlineLvl w:val="2"/>
        <w:rPr/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numPr>
          <w:ilvl w:val="0"/>
          <w:numId w:val="0"/>
        </w:numPr>
        <w:ind w:firstLine="851"/>
        <w:outlineLvl w:val="2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1. Затвердити посадовий склад постійно діючої міжвідомчої комісії з 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розгляду питань пов’язаних з встановленням індивідуального 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(автономного) опалення в квартирах багатоквартирних житлових 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будинках (нова редакція), в складі згідно з додатком.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ради, в.о. першого заступника міського голови Гоцуляка М.В.. 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Міський голова                                                            П. Бровко</w:t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360" w:hanging="0"/>
        <w:jc w:val="right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від 28.05.2019 року №143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ОСАДОВИЙ СКЛАД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остійно діючої міжвідомчої комісії </w:t>
      </w:r>
    </w:p>
    <w:p>
      <w:pPr>
        <w:pStyle w:val="Style20"/>
        <w:ind w:lef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 розгляду питань пов’язаних з встановленням індивідуального (автономного) опалення в квартирах багатоквартирних житлових будинках (нова редакція)</w:t>
      </w:r>
    </w:p>
    <w:p>
      <w:pPr>
        <w:pStyle w:val="Style20"/>
        <w:ind w:lef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0"/>
        <w:ind w:lef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6"/>
        <w:gridCol w:w="6945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омісії: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секретар міської ради, в.о. першого заступника міського голови.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 комісії :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начальник виробничо-технічного відділу управління житлово-комунального господарства Могилів-Подільської міської ради.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 xml:space="preserve">начальник управління житлово-комунального господарства Могилів-Подільської міської ради;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директор Могилів-Подільського міського комунального підприємства "Житловокомунгосп"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директор Могилів-Подільського міського комунального підприємства «Теплоенергетик»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містобудування та архітектури Могилів-Подільської міської ради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начальник управління Могилів-Подільської міської ради з питань надзвичайних ситуацій, оборонної, мобілізаційної роботи та взаємодії з правоохоронними органами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</w:t>
            </w:r>
            <w:r>
              <w:rPr/>
              <w:t xml:space="preserve">ачальник </w:t>
            </w:r>
            <w:r>
              <w:rPr>
                <w:lang w:val="uk-UA"/>
              </w:rPr>
              <w:t xml:space="preserve">Могилів-Подільської дільниці Жмеринського ПАТ «Вінницягаз»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Могилів-Подільського міського управління держпродспоживслужби у Вінницькій області 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районного сектору головного управління ДСНС України у Вінницькій області </w:t>
            </w:r>
            <w:r>
              <w:rPr>
                <w:i/>
                <w:lang w:val="uk-UA"/>
              </w:rPr>
              <w:t>(за згодою).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.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руючого справами виконкому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адрової роботи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ату міської ради та виконкому                                                  Т. Шинка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9:00Z</dcterms:created>
  <dc:creator>Vladimir Mostovik</dc:creator>
  <dc:description/>
  <cp:keywords/>
  <dc:language>en-US</dc:language>
  <cp:lastModifiedBy>LUSER</cp:lastModifiedBy>
  <cp:lastPrinted>2019-06-06T10:35:00Z</cp:lastPrinted>
  <dcterms:modified xsi:type="dcterms:W3CDTF">2019-08-08T09:10:00Z</dcterms:modified>
  <cp:revision>11</cp:revision>
  <dc:subject/>
  <dc:title/>
</cp:coreProperties>
</file>