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>РІШЕННЯ№141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8.05.2019р.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довження терміну дії паспорту прив’язки </w:t>
      </w:r>
    </w:p>
    <w:p>
      <w:pPr>
        <w:pStyle w:val="TextBody"/>
        <w:jc w:val="center"/>
        <w:rPr/>
      </w:pPr>
      <w:r>
        <w:rPr>
          <w:b/>
          <w:szCs w:val="28"/>
        </w:rPr>
        <w:t>тимчасової 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__________________., - </w:t>
      </w:r>
    </w:p>
    <w:p>
      <w:pPr>
        <w:pStyle w:val="TextBodyIndent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Продовжити термін дії паспорту прив’язки тимчасової споруди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ля провадження підприємницької діяльності гр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___________________, від 20 липня 2012 року №01-17/187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о проспекту Незалежності, 128-ч в місті Могилеві-Подільському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Управлінню містобудування та архітектури міської ради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(Дунський Ю.С.) внести відповідні зміни в паспорт прив’язки 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тимчасової споруди для провадження підприємницької діяльності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7:00Z</dcterms:created>
  <dc:creator>Admin</dc:creator>
  <dc:description/>
  <cp:keywords/>
  <dc:language>en-US</dc:language>
  <cp:lastModifiedBy>LUSER</cp:lastModifiedBy>
  <cp:lastPrinted>2019-05-20T10:33:00Z</cp:lastPrinted>
  <dcterms:modified xsi:type="dcterms:W3CDTF">2019-06-25T14:03:00Z</dcterms:modified>
  <cp:revision>7</cp:revision>
  <dc:subject/>
  <dc:title>ПРОЕКТ</dc:title>
</cp:coreProperties>
</file>