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28"/>
          <w:szCs w:val="28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1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Від 31.01.2019р.       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зволу МКП «Теплоенергетик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щодо оренди комунального май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9, 60 Закону України «Про місцеве самоврядування в Україні», абз. 2 ч. 3 ст. 9 Закону України «Про оренду державного та комунального майна», п. 4.6. Статуту МКП «Теплоенергетик», на підставі звернення ПрАТ «Київстар» від 11січня 2019 року №524/08, клопотання директора МКП «Теплоенергетик» Смеречинського А.В. від 16.01.2019 року №32,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дати дозвіл Могилів-Подільському міському комунальному підприємству «Теплоенергетик» на передачу в оренду ПрАТ «Київста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ни металевої димової труби котельні, площею 3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що розташована за адресою: м. Могилів-Подільський, просп. Незалежності, 297, для розміщення антенно-фідерних пристроїв з невід’ємним правом встановлення контейнера з обладнанням базової станції стільникового зв’язку, на майданчику площе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ряд з зазначеною трубою та укладення на новий термін договору оренд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          П. Бров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13:00Z</dcterms:created>
  <dc:creator>Teplo</dc:creator>
  <dc:description/>
  <cp:keywords/>
  <dc:language>en-US</dc:language>
  <cp:lastModifiedBy>LUSER</cp:lastModifiedBy>
  <cp:lastPrinted>2019-02-11T14:49:00Z</cp:lastPrinted>
  <dcterms:modified xsi:type="dcterms:W3CDTF">2019-02-20T13:33:00Z</dcterms:modified>
  <cp:revision>5</cp:revision>
  <dc:subject/>
  <dc:title>Проект</dc:title>
</cp:coreProperties>
</file>