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3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форм документів протоколу та постан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П «Муніципальна варта» Могилів-Поділь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ч.ч.1, 3 ст.122 та ч.ч.1, 2 ст. 15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А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ч.1 ст.52, ч.6 ст.59 Закону України «Про місцеве самоврядування в Україні», Статутом комунального підприємства «Муніципальна варта» Могилів-Подільської міської ради затвердженого рішенням 25 сесії міської ради 7 скликання від 20.06.2018 року № 643, рішенням виконавчого комітету міської ради від 10.10.2018 року №359,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72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форму документу протоколу комунального підприємства «Муніципальна варта» Могилів-Подільської міської ради згідно з додатком 1.</w:t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твердити форму документу постанови комунального підприємства «Муніципальна варта» Могилів-Подільської міської ради згідно з додатками 2, 3.</w:t>
      </w:r>
    </w:p>
    <w:p>
      <w:pPr>
        <w:pStyle w:val="Style18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371090" cy="148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до рішення виконавч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комітету міської р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від 28.05.2019 року №13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17.25pt;mso-wrap-distance-left:9.05pt;mso-wrap-distance-right:0pt;mso-wrap-distance-top:0pt;mso-wrap-distance-bottom:0pt;margin-top:6.05pt;mso-position-vertical-relative:text;margin-left:317.3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2410" w:leader="none"/>
                          <w:tab w:val="left" w:pos="-1985" w:leader="none"/>
                          <w:tab w:val="left" w:pos="-184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Додаток 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410" w:leader="none"/>
                          <w:tab w:val="left" w:pos="-1985" w:leader="none"/>
                          <w:tab w:val="left" w:pos="-184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до рішення виконавч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410" w:leader="none"/>
                          <w:tab w:val="left" w:pos="-1985" w:leader="none"/>
                          <w:tab w:val="left" w:pos="-184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>комітету міської ра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410" w:leader="none"/>
                          <w:tab w:val="left" w:pos="-1985" w:leader="none"/>
                          <w:tab w:val="left" w:pos="-184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від 28.05.2019 року №138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410" w:leader="none"/>
                          <w:tab w:val="left" w:pos="-1985" w:leader="none"/>
                          <w:tab w:val="left" w:pos="-1843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954655</wp:posOffset>
            </wp:positionH>
            <wp:positionV relativeFrom="margin">
              <wp:posOffset>1154430</wp:posOffset>
            </wp:positionV>
            <wp:extent cx="369570" cy="4921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ОГИЛІВ-ПОДІЛЬСЬКА МІСЬКА РАДА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КОМУНАЛЬНЕПІДПРИЄМСТВО „МУНІЦИПАЛЬНА ВАРТ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МОГИЛІВ-ПОДІЛЬСЬКОЇ МІСЬКОЇ РАДИ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lang w:val="uk-UA" w:eastAsia="uk-UA"/>
        </w:rPr>
        <w:t>*</w:t>
      </w:r>
      <w:r>
        <w:rPr>
          <w:rFonts w:eastAsia="Times New Roman" w:cs="Times New Roman" w:ascii="Times New Roman" w:hAnsi="Times New Roman"/>
          <w:lang w:val="uk-UA" w:eastAsia="uk-UA"/>
        </w:rPr>
        <w:t>24000, м. Могилів-Подільський Вінницької області, пл.. Шевченка,16/6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Wingdings" w:cs="Wingdings" w:ascii="Wingdings" w:hAnsi="Wingdings"/>
          <w:lang w:val="uk-UA" w:eastAsia="uk-UA"/>
        </w:rPr>
        <w:t>(</w:t>
      </w:r>
      <w:r>
        <w:rPr>
          <w:rFonts w:eastAsia="Times New Roman" w:cs="Times New Roman" w:ascii="Times New Roman" w:hAnsi="Times New Roman"/>
          <w:lang w:val="uk-UA" w:eastAsia="uk-UA"/>
        </w:rPr>
        <w:t xml:space="preserve">тел./факс  (04337) 6-47-41.  </w:t>
      </w:r>
      <w:r>
        <w:rPr>
          <w:rFonts w:eastAsia="Times New Roman" w:cs="Times New Roman" w:ascii="Times New Roman" w:hAnsi="Times New Roman"/>
          <w:i/>
          <w:lang w:val="en-US" w:eastAsia="uk-UA"/>
        </w:rPr>
        <w:t>Email</w:t>
      </w:r>
      <w:r>
        <w:rPr>
          <w:rFonts w:eastAsia="Times New Roman" w:cs="Times New Roman" w:ascii="Times New Roman" w:hAnsi="Times New Roman"/>
          <w:i/>
          <w:lang w:val="uk-UA" w:eastAsia="uk-UA"/>
        </w:rPr>
        <w:t xml:space="preserve">:  </w:t>
      </w:r>
      <w:r>
        <w:rPr>
          <w:rFonts w:eastAsia="Times New Roman" w:cs="Times New Roman" w:ascii="Times New Roman" w:hAnsi="Times New Roman"/>
          <w:i/>
          <w:lang w:val="en-US" w:eastAsia="uk-UA"/>
        </w:rPr>
        <w:t>CCMunicipal</w:t>
      </w:r>
      <w:r>
        <w:rPr>
          <w:rFonts w:eastAsia="Times New Roman" w:cs="Times New Roman" w:ascii="Times New Roman" w:hAnsi="Times New Roman"/>
          <w:i/>
          <w:lang w:val="uk-UA" w:eastAsia="uk-UA"/>
        </w:rPr>
        <w:t>_</w:t>
      </w:r>
      <w:r>
        <w:rPr>
          <w:rFonts w:eastAsia="Times New Roman" w:cs="Times New Roman" w:ascii="Times New Roman" w:hAnsi="Times New Roman"/>
          <w:i/>
          <w:lang w:val="en-US" w:eastAsia="uk-UA"/>
        </w:rPr>
        <w:t>guard</w:t>
      </w:r>
      <w:r>
        <w:rPr>
          <w:rFonts w:eastAsia="Times New Roman" w:cs="Times New Roman" w:ascii="Times New Roman" w:hAnsi="Times New Roman"/>
          <w:i/>
          <w:lang w:val="uk-UA" w:eastAsia="uk-UA"/>
        </w:rPr>
        <w:t>@</w:t>
      </w:r>
      <w:r>
        <w:rPr>
          <w:rFonts w:eastAsia="Times New Roman" w:cs="Times New Roman" w:ascii="Times New Roman" w:hAnsi="Times New Roman"/>
          <w:i/>
          <w:lang w:val="en-US" w:eastAsia="uk-UA"/>
        </w:rPr>
        <w:t>ukr</w:t>
      </w:r>
      <w:r>
        <w:rPr>
          <w:rFonts w:eastAsia="Times New Roman" w:cs="Times New Roman" w:ascii="Times New Roman" w:hAnsi="Times New Roman"/>
          <w:i/>
          <w:lang w:val="uk-UA" w:eastAsia="uk-UA"/>
        </w:rPr>
        <w:t>.</w:t>
      </w:r>
      <w:r>
        <w:rPr>
          <w:rFonts w:eastAsia="Times New Roman" w:cs="Times New Roman" w:ascii="Times New Roman" w:hAnsi="Times New Roman"/>
          <w:i/>
          <w:lang w:val="en-US" w:eastAsia="uk-UA"/>
        </w:rPr>
        <w:t>net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сце складання протоколу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ПРОТОКОЛ №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ПРО АДМІНІСТРАТИВНЕ ПРАВОПОРУШЕННЯ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«____»__________________20____року       о «____» год. «______» хв..   м. Могилів - Подільський</w:t>
      </w:r>
    </w:p>
    <w:p>
      <w:pPr>
        <w:pStyle w:val="Normal"/>
        <w:widowControl w:val="false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дата складання протоколу)                         (час складання протоколу)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.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посада, прізвище, ім’я по батькові особи яка склала протокол)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еруючись статтями 254, 255, 256  Кодексу  України про адміністративні правопорушення, склав (ла)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цей протокол, про те, що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Громадянин (ка) 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прізвище, імя, по батькові)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«__»  «___»  «_______»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дата,                  рік                    та місце  народж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)                        інд. код  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кумент, що засвідчує особу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зазначити документ коли і ким виданий серія, номер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сце проживання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сце роботи і посада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сце проживання (реєстрації)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телефон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Чи притягувався (лася) до адміністративної відповідальності протягом рок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за наявності)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клад адміністративного правопорушення 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суть адміністративного правопорушення)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Порушив (ла) частиною_____статті______ КУпаП.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ВІДКИ  ПРАВОПОРУШЕННЯ:</w:t>
      </w:r>
    </w:p>
    <w:p>
      <w:pPr>
        <w:pStyle w:val="Normal"/>
        <w:widowControl w:val="false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підпис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(прізвище ім’я по батькові місце проживання)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підпис________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(прізвище ім’я по батькові місце проживання) 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Гр.___________________________________________________________роз’яснено його (її) право та 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ов’язк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uk-UA"/>
        </w:rPr>
        <w:t xml:space="preserve">, передбачен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ст. 59 Конституції Україн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кожен має право на правову допомогу )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ст. 63 Конституції Україн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особа не несе  відповідальності за відмову давати показання або пояснення щодо себе, членів сім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ї  чи близьких родичів коло яких визначається законом)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ст. 268 Кодексу України про адміністративне правопоруш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особа має право знайомитися з матеріалами  справ, давати пояснення, подавати докази, подавати клопотання). 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(підпис правопорушника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ояснення  особи яка притягується до адміністративної відповідальності, по суті порушення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 у разі відмови особи від пояснення або підписання протоколу про це робиться запис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Підпис особи, яка притягується до адміністративної відповідальності     ________________________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підпис)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ругий примірник протоколу отримав (ла) _______________________    __________________підпис.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(П.І.Б.особи)                    (у разі відмови особи від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отримання протоколу про           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це робиться запис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протоколу додається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ЗАЯВИ, КЛОПОТ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пис посадової особи, яка склала протокол______________      ______________________________</w:t>
      </w:r>
    </w:p>
    <w:p>
      <w:pPr>
        <w:pStyle w:val="Normal"/>
        <w:widowControl w:val="false"/>
        <w:spacing w:lineRule="auto" w:line="240" w:before="0" w:after="0"/>
        <w:ind w:left="-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.п.                                                           (підпис)                         (ініціали і прізвище)</w:t>
      </w:r>
    </w:p>
    <w:p>
      <w:pPr>
        <w:pStyle w:val="Normal"/>
        <w:widowControl w:val="false"/>
        <w:spacing w:lineRule="auto" w:line="240" w:before="0" w:after="0"/>
        <w:ind w:left="-270" w:hanging="0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ого справами виконкому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кадрової роботи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міської ради та виконкому                                                    Т. Шинка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даток 2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 рішення виконавч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 28.05.2019 року №13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978150</wp:posOffset>
            </wp:positionH>
            <wp:positionV relativeFrom="margin">
              <wp:posOffset>1464945</wp:posOffset>
            </wp:positionV>
            <wp:extent cx="441960" cy="57785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ГИЛІВ-ПОДІЛЬСЬКА МІСЬКА РАДА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ЕПІДПРИЄМСТВО „МУНІЦИПАЛЬНА ВАРТ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ИЛІВ-ПОДІЛЬСЬКОЇ МІСЬКОЇ РАДИ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uk-UA"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000, м. Могилів-Подільський Вінницької області, пл. Шевченка,16/6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Wingdings" w:cs="Wingdings" w:ascii="Wingdings" w:hAnsi="Wingdings"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ел./факс  (04337) 6-47-41.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mai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CMunicipal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_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guard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@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ukr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et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ОСТАНОВА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накладання адміністративного стягн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»__________ 20__ р.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м.Могилів-Подільсь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14"/>
        <w:gridCol w:w="389"/>
        <w:gridCol w:w="6256"/>
        <w:gridCol w:w="142"/>
      </w:tblGrid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,</w:t>
            </w:r>
          </w:p>
        </w:tc>
        <w:tc>
          <w:tcPr>
            <w:tcW w:w="9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9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(посада,  прізвище, ім’я та по батькові посадової особи, яка винесла постанову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-110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______________________________________________________________________________________________________________________________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вши протокол №______від ___________, який склав _______________________________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(прізвище, ім’я та по батькові 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10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ин (к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-616" w:right="-512" w:firstLine="70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-616" w:right="-51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 та посад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-616" w:right="-51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який посвідчує особу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Н 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(зазначити документ, серію і номер, коли і ким видани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ТАНОВИВ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</w:tr>
      <w:tr>
        <w:trPr>
          <w:trHeight w:val="177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чинив(ла) адміністративне правопорушення,  передбачене частиною ____статті______ Кодексу  України про адміністративні правопорушення,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СТАНОВИВ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9" w:hRule="atLeast"/>
        </w:trPr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класти на гр-на (ку)  _____________________________________________    адміністративне стягнення у вигляді штрафу в розмірі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(зазначається вид адміністративного стягнення – попередження або штраф (сума штрафу зазначається цифрами та словами))     </w:t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 р/рах 31413542002009, отримувач: УК у Могилів-Подільському районі /м.Могилів-Подільський, код отримувача (ЄДРПОУ): 38031302, банк отримувача – Казначейство України (ЕАП), МФО 899998, код класифікації доходів бюджету: 21081100, класифікація доходів бюджету: адміністративні штрафи та інші санкції.</w:t>
            </w:r>
          </w:p>
          <w:p>
            <w:pPr>
              <w:pStyle w:val="Normal"/>
              <w:tabs>
                <w:tab w:val="clear" w:pos="708"/>
                <w:tab w:val="center" w:pos="4874" w:leader="none"/>
                <w:tab w:val="left" w:pos="6804" w:leader="none"/>
                <w:tab w:val="right" w:pos="9749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Постанова  про  накладення адміністративного стягнення підлягає виконанню з моменту її винесення згідно зі статтею 299 КУпАП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. Штраф має бути сплачений порушником не пізніше як через п’ятнадцять днів з дня вручення йому постанови про накладання штрафу відповідно до стаття 307 КУпАП, крім випадків передбачених статтею 300-1 КУпАП. Гр-ном(кою) дозволяється  50 відсотків розмір штрафу протягом 10 банківських днів з врученням постанов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итанцію про сплату штрафу подати до  КП «Муніципальна варта» Могилів-Подільської міської ради (адреса  м. Могилів-Подільський Вінницької області, пл.. Шевченка,16/6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У разі несплати штрафу згідно статті 300-1 КУпАП гр-ном(кою), протягом 30 днів з дня набрання законної сили постанови про накладання адміністративного стягнення за правопорушення у сферах безпеки дорожнього руху та паркування транспортних засобів, постанова  буде направлена до відділу державної виконавчої служби _______________________ Управління юстиції для примусового виконанн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останова може бути оскаржена згідно зі статтями  287 – 289 КУпАП  до  вищого органу або районного, міського чи міськрайонного суду протягом десяти днів з дня її винесенн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мірник постанови отримав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39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п.</w:t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 xml:space="preserve">(дата отримання постанови)         ( підпис правопорушника)        ( ініціали, прізвище)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3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23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постанови додаються ________________________________________________________________________________</w:t>
      </w:r>
    </w:p>
    <w:p>
      <w:pPr>
        <w:pStyle w:val="Normal"/>
        <w:spacing w:lineRule="auto" w:line="240" w:before="0" w:after="0"/>
        <w:ind w:right="-23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23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адова особа, яка склала постанову ______________    _________________________________</w:t>
      </w:r>
    </w:p>
    <w:p>
      <w:pPr>
        <w:pStyle w:val="Normal"/>
        <w:spacing w:lineRule="auto" w:line="240" w:before="0" w:after="0"/>
        <w:ind w:right="-2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 w:eastAsia="ru-RU"/>
        </w:rPr>
        <w:t>(підпис)                                                   ( ініціали, прізвищ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пію постанови про накладання адміністративного стягнення надіслано рекомендованим листом за вих. № ___________________________ від _________________ 20___ р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ого справами виконкому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кадрової роботи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міської ради та виконкому                                                    Т. Шинка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даток 3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 рішення виконавч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23540</wp:posOffset>
            </wp:positionH>
            <wp:positionV relativeFrom="margin">
              <wp:posOffset>1254125</wp:posOffset>
            </wp:positionV>
            <wp:extent cx="441960" cy="58610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 28.05.2019 року №13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</w:t>
      </w:r>
      <w:bookmarkStart w:id="0" w:name="_GoBack"/>
      <w:bookmarkEnd w:id="0"/>
      <w:r>
        <w:rPr>
          <w:rFonts w:cs="Calibri"/>
          <w:lang w:val="uk-UA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ГИЛІВ-ПОДІЛЬСЬКА МІСЬКА РАДА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ПІДПРИЄМСТВО „МУНІЦИПАЛЬНА ВАРТ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ГИЛІВ-ПОДІЛЬСЬКОЇ МІСЬКОЇ РАДИ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uk-UA"/>
        </w:rPr>
        <w:t>24000, м. Могилів-ПодільськийВінницькоїобласті, пл. Шевченка,16/6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тел./факс  (04337) 6-47-41.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CMunicipal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uard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A2928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A2928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A2928"/>
          <w:sz w:val="28"/>
          <w:szCs w:val="28"/>
          <w:lang w:eastAsia="uk-UA"/>
        </w:rPr>
        <w:t>ПОСТАНОВА</w:t>
        <w:br/>
        <w:t xml:space="preserve">ПРО ЗАКРИТТЯ СПРАВ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A2928"/>
          <w:sz w:val="28"/>
          <w:szCs w:val="28"/>
          <w:lang w:eastAsia="uk-UA"/>
        </w:rPr>
        <w:t>ПРО АДМІНІСТРАТИВНЕ ПРАВОПОРУШЕ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A2928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2A2928"/>
          <w:sz w:val="24"/>
          <w:szCs w:val="24"/>
          <w:lang w:eastAsia="uk-UA"/>
        </w:rPr>
        <w:t>N ___________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A2928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2A2928"/>
          <w:sz w:val="24"/>
          <w:szCs w:val="24"/>
          <w:lang w:val="uk-UA" w:eastAsia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5250"/>
      </w:tblGrid>
      <w:tr>
        <w:trPr>
          <w:trHeight w:val="272" w:hRule="atLeast"/>
        </w:trPr>
        <w:tc>
          <w:tcPr>
            <w:tcW w:w="52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______________________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місце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складення)</w:t>
            </w:r>
          </w:p>
        </w:tc>
        <w:tc>
          <w:tcPr>
            <w:tcW w:w="5250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"___" _______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 xml:space="preserve"> 20__ року</w:t>
            </w:r>
          </w:p>
        </w:tc>
      </w:tr>
      <w:tr>
        <w:trPr>
          <w:trHeight w:val="272" w:hRule="atLeast"/>
        </w:trPr>
        <w:tc>
          <w:tcPr>
            <w:tcW w:w="105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Я, __________________________________________________________________________________,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vertAlign w:val="subscript"/>
                <w:lang w:eastAsia="uk-UA"/>
              </w:rPr>
              <w:t xml:space="preserve">                                                 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vertAlign w:val="subscript"/>
                <w:lang w:val="uk-UA" w:eastAsia="uk-UA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vertAlign w:val="subscript"/>
                <w:lang w:eastAsia="uk-UA"/>
              </w:rPr>
              <w:t xml:space="preserve">     (посада, прізвище, ініціалиуповноваженоїпосадової особи)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br/>
              <w:t>розглянувши протокол про адміністративне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авопорушеннявід "___" _____________ 20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N ______________ стосовно 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>(прізвище, ім'я, по батькові особи, яка притягається до адміністративної відповідальності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та матеріали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справи про адміністративне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авопорушення, встановив(ла), що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7605</wp:posOffset>
                      </wp:positionV>
                      <wp:extent cx="6508750" cy="170942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8750" cy="170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50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. Дата народже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2. Місце народженн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3. Місце проживання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4. Місце роботи (навчання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5. Поса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6. Документ, що посвідчує особу,                                 серія               №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вида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2A2928"/>
                                            <w:sz w:val="24"/>
                                            <w:szCs w:val="24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7. Реєстраційний номер облікової картки платника податкі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5pt;height:134.6pt;mso-wrap-distance-left:0pt;mso-wrap-distance-right:9pt;mso-wrap-distance-top:0pt;mso-wrap-distance-bottom:0pt;margin-top:91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. Дата народ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. Місце народжен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. Місце проживанн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. Місце роботи (навчанн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. Пос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. Документ, що посвідчує особу,                                 серія               №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д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2A2928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7. Реєстраційний номер облікової картки платника податкі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_____________________________________________________________________________________.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>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обставини, що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виключають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провадження у справ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>к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еруючись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статтями 247 та 284 Кодексу України про адміністративні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авопору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A2928"/>
                <w:sz w:val="24"/>
                <w:szCs w:val="24"/>
                <w:lang w:eastAsia="uk-UA"/>
              </w:rPr>
              <w:t>ПОСТАНОВИ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A2928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На підставі ______________ статті _________________ Кодексу України про адміністративні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авопорушення справу про адміністративне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авопорушення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щодо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_______________________________________________________________________________закр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останова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може бути оскаржена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ротягом десяти днів з дня її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винесення у вищестоящий орган (вищестоящій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осадовій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особі) або у суд, з урахуванням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положень статей 287-289 КУпАП.</w:t>
            </w:r>
          </w:p>
        </w:tc>
      </w:tr>
      <w:tr>
        <w:trPr>
          <w:trHeight w:val="272" w:hRule="atLeast"/>
        </w:trPr>
        <w:tc>
          <w:tcPr>
            <w:tcW w:w="105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6"/>
        <w:gridCol w:w="2230"/>
        <w:gridCol w:w="3341"/>
      </w:tblGrid>
      <w:tr>
        <w:trPr>
          <w:trHeight w:val="809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>___________________________________</w:t>
              <w:br/>
              <w:t>   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посада особи, яка винесла постанову)</w:t>
            </w:r>
          </w:p>
        </w:tc>
        <w:tc>
          <w:tcPr>
            <w:tcW w:w="22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>_______________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підпис)</w:t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>_____________________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прізвище, ініціали)</w:t>
            </w:r>
          </w:p>
        </w:tc>
      </w:tr>
      <w:tr>
        <w:trPr>
          <w:trHeight w:val="1105" w:hRule="atLeast"/>
        </w:trPr>
        <w:tc>
          <w:tcPr>
            <w:tcW w:w="1053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Копію постанови одержано _______________ 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lang w:eastAsia="uk-UA"/>
              </w:rPr>
              <w:t xml:space="preserve">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 xml:space="preserve">(підпис)   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(прізвище, ініціали особи, щодо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якої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8"/>
                <w:szCs w:val="28"/>
                <w:vertAlign w:val="subscript"/>
                <w:lang w:eastAsia="uk-UA"/>
              </w:rPr>
              <w:t>розглядалась справа)</w:t>
            </w:r>
          </w:p>
        </w:tc>
      </w:tr>
      <w:tr>
        <w:trPr>
          <w:trHeight w:val="825" w:hRule="atLeast"/>
        </w:trPr>
        <w:tc>
          <w:tcPr>
            <w:tcW w:w="1053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>Надіслано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uk-UA"/>
              </w:rPr>
              <w:t xml:space="preserve">рекомендованим листом від "___" ________________ 20__ року N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eastAsia="uk-UA"/>
              </w:rPr>
              <w:t>(у разі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eastAsia="uk-UA"/>
              </w:rPr>
              <w:t>відмови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eastAsia="uk-UA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32"/>
                <w:szCs w:val="32"/>
                <w:vertAlign w:val="subscript"/>
                <w:lang w:eastAsia="uk-UA"/>
              </w:rPr>
              <w:t>одержання)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ого справами виконкому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кадрової роботи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міської ради та виконкому                                                      Т. Шинкарук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26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"/>
        </w:tabs>
        <w:ind w:left="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333333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0:00Z</dcterms:created>
  <dc:creator>Inna</dc:creator>
  <dc:description/>
  <cp:keywords/>
  <dc:language>en-US</dc:language>
  <cp:lastModifiedBy>LUSER</cp:lastModifiedBy>
  <cp:lastPrinted>2019-06-03T10:23:00Z</cp:lastPrinted>
  <dcterms:modified xsi:type="dcterms:W3CDTF">2019-06-25T14:01:00Z</dcterms:modified>
  <cp:revision>4</cp:revision>
  <dc:subject/>
  <dc:title/>
</cp:coreProperties>
</file>