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3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Про плату за харчування окремої категорії дітей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ошкільних навчальних закладах</w:t>
      </w:r>
    </w:p>
    <w:p>
      <w:pPr>
        <w:pStyle w:val="Style18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8 Закону України «Про місцеве самоврядування в Україні», ст.ст.33, 35 Закону України «Про дошкільну освіту» зі внесеними змінами до частини п’ятої від 28.12.2014р., постановою Кабінету Міністрів України від 22.11.2004р. №1951 «Про затвердження норм харчування у навчальних і оздоровчих закладах», наказом Міністерства освіти і науки України від 21.11.2002р.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даними Державного Комітету статистики України щодо показника індексу інфляції на 06 січня 2015 року по Вінницькій області, та розглянувши звернення спілки ветеранів АТО,-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/>
      </w:pPr>
      <w:r>
        <w:rPr>
          <w:sz w:val="28"/>
          <w:szCs w:val="28"/>
          <w:lang w:val="uk-UA"/>
        </w:rPr>
        <w:t>1.Управлінню освіти міської ради (Коновалов В.Ф.):</w:t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Звільнити на 50% від оплати за харчування дітей у дошкільних 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вчальних закладах, якщо ДНЗ відвідує одночасно з однієї сім’ї двоє </w:t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бо більше дітей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2. Звільнити на 100% від оплати за харчування у дошкільних навчальних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кладах дітей, батьки яких мають посвідчення учасника бойових дій в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оні АТО/ООС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 рішення виконавчого комітету </w:t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-Подільської міської ради від 09.10.2015 року № 289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опублікувати в газеті «Краяни»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sz w:val="28"/>
          <w:szCs w:val="28"/>
          <w:lang w:val="uk-UA"/>
        </w:rPr>
        <w:t xml:space="preserve">заступника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міської ради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ий голова                                      </w:t>
        <w:tab/>
        <w:tab/>
        <w:tab/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0:00Z</dcterms:created>
  <dc:creator>Пользователь</dc:creator>
  <dc:description/>
  <cp:keywords/>
  <dc:language>en-US</dc:language>
  <cp:lastModifiedBy>LUSER</cp:lastModifiedBy>
  <cp:lastPrinted>2019-05-20T16:14:00Z</cp:lastPrinted>
  <dcterms:modified xsi:type="dcterms:W3CDTF">2019-06-25T14:00:00Z</dcterms:modified>
  <cp:revision>4</cp:revision>
  <dc:subject/>
  <dc:title/>
</cp:coreProperties>
</file>