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3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5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тимчасове влаштування дитини, яка залишилась 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з батьківського піклування в сім’ю громадян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ст. 171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 </w:t>
      </w:r>
      <w:r>
        <w:rPr>
          <w:rFonts w:cs="Times New Roman" w:ascii="Times New Roman" w:hAnsi="Times New Roman"/>
          <w:sz w:val="28"/>
          <w:szCs w:val="28"/>
        </w:rPr>
        <w:t>(протокол засідання комісії з питань захисту прав дитини від 14.05.2019р. № 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часове влаштування __________________________, _________ року народження дитини, яка залишилась без батьківського піклування та перебуває на обліку </w:t>
      </w:r>
      <w:r>
        <w:rPr>
          <w:rFonts w:cs="Times New Roman" w:ascii="Times New Roman" w:hAnsi="Times New Roman"/>
          <w:sz w:val="28"/>
          <w:szCs w:val="28"/>
        </w:rPr>
        <w:t>дітей, які перебуваю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складних життєвих обставинах у </w:t>
      </w:r>
      <w:r>
        <w:rPr>
          <w:rFonts w:cs="Times New Roman" w:ascii="Times New Roman" w:hAnsi="Times New Roman"/>
          <w:sz w:val="28"/>
          <w:szCs w:val="28"/>
        </w:rPr>
        <w:t xml:space="preserve">службі у справах дітей, сім’ї та молоді міськ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ім’ю громадянки ___________________________ та ___________________________, які проживають за адресою: вулиця ___________,___, село __________________, ____________________ район, Вінницької області до вирішення питання Могилів – Подільським міськрайонним судом про позбавлення батьківських прав _________________________ та об’єднання родинної груп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класти персональну відповідальність за життя, здоров’я, фізичний, психічний, духовний та моральний розвиток ди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, _______ року народження, та дотримання принципу конфіденційності інформації щодо дитини, на ________________________ та ________________________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П. Бровк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9:00Z</dcterms:created>
  <dc:creator>Lena</dc:creator>
  <dc:description/>
  <cp:keywords/>
  <dc:language>en-US</dc:language>
  <cp:lastModifiedBy>LUSER</cp:lastModifiedBy>
  <cp:lastPrinted>2019-06-06T10:55:00Z</cp:lastPrinted>
  <dcterms:modified xsi:type="dcterms:W3CDTF">2019-06-25T13:55:00Z</dcterms:modified>
  <cp:revision>4</cp:revision>
  <dc:subject/>
  <dc:title/>
</cp:coreProperties>
</file>