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ільні дії державних орган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станов і організацій у вирішенні питань захис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их і майнових прав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32 Закону України „Про місцеве самоврядування в Україні”, Законами України „Про органи і служби в справах дітей та спеціальні установи для дітей”, „Про забезпечення організаційно – правових умов соціального захисту дітей-сиріт та дітей, позбавлених батьківського піклування”, постановою Кабінету Міністрів України від 24.09.2008р. №866 «Питання діяльності органів опіки та піклування, пов’язані із захистом прав дітей», 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нформацію начальника служби у справах дітей, сім’ї та молоді міської ради Сувалової Л.А. «Про спільні дії державних органів, установ і організацій у вирішенні питань захисту житлових і майнових прав неповнолітніх» взяти до відом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служби у справах дітей, сім’ї та молоді міської ради                             Суваловій Л.А.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1. При підготовці документів на засідання виконкому по відчуженн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житла від імені малолітніх або неповнолітніх суворо дотримуватись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чинного законодавства з даного пита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2. Залучати державні органи, установи і організації, які причетні д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аного питання, на захист майнових і житлових прав неповнолітніх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3. При оформленні опіки та піклування на дітей-сиріт та дітей,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збавлених  батьківського піклування, зобов’язати опікунів брати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альність за збереження житла і майна підопічних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4. Налагодити чіткий облік житла і майна дітей-сиріт та дітей,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озбавлених батьківського піклування, в особових справах дітей.</w:t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5. Систематично практикувати спільні рейди-перевірки з </w:t>
      </w:r>
    </w:p>
    <w:p>
      <w:pPr>
        <w:pStyle w:val="Normal"/>
        <w:numPr>
          <w:ilvl w:val="1"/>
          <w:numId w:val="1"/>
        </w:numPr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едставниками державних органів, установ і організацій з питань</w:t>
      </w:r>
    </w:p>
    <w:p>
      <w:pPr>
        <w:pStyle w:val="Normal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береження опікунами житла і майна неповнолітніх, а також </w:t>
      </w:r>
    </w:p>
    <w:p>
      <w:pPr>
        <w:pStyle w:val="Normal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слуховувати звіти опікунів на засіданнях комісії з питань захисту </w:t>
      </w:r>
    </w:p>
    <w:p>
      <w:pPr>
        <w:pStyle w:val="Normal"/>
        <w:ind w:left="357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ав дитини про виконання ними цих функці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ідділу надання адміністративних послуг міської ради Живилко Л.М. дотримуватись законодавства щодо реєстрації місця проживання малолітніх та неповнолітніх ді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Громадській комісії з житлових питань при виконавчому комітеті міської ради вирішувати питання постановки на чергу на отримання житла дітей-сиріт та дітей, позбавлених батьківського піклування, по досягненню ними шістнадцятирічного віку, батьки яких не мали власного житл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       Міський голова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keepNext w:val="true"/>
      <w:widowControl w:val="false"/>
      <w:ind w:firstLine="425"/>
      <w:jc w:val="both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9:00Z</dcterms:created>
  <dc:creator>Lena</dc:creator>
  <dc:description/>
  <cp:keywords/>
  <dc:language>en-US</dc:language>
  <cp:lastModifiedBy>LUSER</cp:lastModifiedBy>
  <cp:lastPrinted>2019-05-31T14:42:00Z</cp:lastPrinted>
  <dcterms:modified xsi:type="dcterms:W3CDTF">2019-06-25T13:35:00Z</dcterms:modified>
  <cp:revision>4</cp:revision>
  <dc:subject/>
  <dc:title/>
</cp:coreProperties>
</file>