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Від 31.01.2019р.                                                         м. Могилів-Подільський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доповнення рішення виконавчого комітету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ід 10.01.2019 року №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Керуючись ст.143 Конституції України, Бюджетним кодексом України, ст.32 Закону України «Про місцеве самоврядування в Україні», відповідно до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постанови Кабінету Міністрів України від 23.01.2015 року №11«Деякі питання надання медичної субвенції з державного бюджету місцевим бюджетам», постанови Кабінету Міністрів України від 09.11.2016 року №863 «Про запровадження відшкодування вартості лікарських засобів» (із змінами, внесеними постановою Кабінету Міністрів України від 17.03.2017р. №152), наказу Міністерства охорони здоров’я України від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5.03.2017 року №326, рішенням 31 сесії Могилів-Поділь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7 скликання від 20.12.2018 року №807 «Про затвердження бюджету міста на 2019 рік», розглянувши подані матеріали юридичним відділом апарату міської ради та виконкому,-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  <w:t xml:space="preserve">1. Пункт 1 рішення виконавчого комітету Могилів-Подільської міської ради </w:t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  <w:t xml:space="preserve">    №</w:t>
      </w:r>
      <w:r>
        <w:rPr>
          <w:lang w:val="uk-UA"/>
        </w:rPr>
        <w:t xml:space="preserve">1 від 10.01.2019 року доповнити підпунктами наступного змісту, </w:t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а сам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4. з Товариством з обмеженою відповідальністю «Пріорис» (код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ЄДРПОУ 35373937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5. з Товариством з обмеженою відповідальністю «Вінницька соціаль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птека» (код ЄДРПОУ 38635664).</w:t>
      </w:r>
    </w:p>
    <w:p>
      <w:pPr>
        <w:pStyle w:val="Normal"/>
        <w:rPr/>
      </w:pPr>
      <w:r>
        <w:rPr>
          <w:lang w:val="uk-UA"/>
        </w:rPr>
        <w:t>2. Дане рішення винести на затвердження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b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00:00Z</dcterms:created>
  <dc:creator>Пользователь Windows</dc:creator>
  <dc:description/>
  <cp:keywords/>
  <dc:language>en-US</dc:language>
  <cp:lastModifiedBy>LUSER</cp:lastModifiedBy>
  <cp:lastPrinted>2019-02-11T10:20:00Z</cp:lastPrinted>
  <dcterms:modified xsi:type="dcterms:W3CDTF">2019-02-20T13:33:00Z</dcterms:modified>
  <cp:revision>3</cp:revision>
  <dc:subject/>
  <dc:title/>
</cp:coreProperties>
</file>