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РІШЕННЯ№12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рганізацію відпочинку та оздоровл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тей та молоді влітку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32 Закону України «Про місцеве самоврядування в Україні», на виконання Закону України від 4 вересня 2008 року №375-УІ «Про оздоровлення та відпочинок дітей» та рішення 21 сесі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скликання від 21.12.2017 року № 544 «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8 - 2022 роки», розпорядження голови Вінницької обласної державної адміністрації від 16.05.2019р. № 367 « Про організацію оздоровлення та відпочинку дітей Вінницької області влітку 2019 року»,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міський оперативний штаб з координації проведення оздоровлення дітей, учнівської та студентської молоді влітку 2019 року у складі згідно з додатк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Членам міського оперативного штабу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Забезпечити оздоровленням та відпочинком дітей та молоді віком від 7 до 18 років та не менше, ніж у 2018 році, насампере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ітей-сиріт, дітей, позбавлених батьківського піклування; діти осіб, визнаних учасниками бойових дій відповідно д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  <w:lang w:val="uk-UA"/>
        </w:rPr>
        <w:instrText xml:space="preserve"> HYPERLINK "https://zakon.rada.gov.ua/laws/show/3551-12" \l "n73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uk-UA"/>
        </w:rPr>
        <w:t>пункту 19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частини першої статті 6 Закону України "Про статус ветеранів війни, гарантії їх соціального захисту"; діти, один із батьків яких загинув (пропав безвісти) у районі проведення антитерористичних операцій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бойових дій чи збройних конфліктів або помер внаслідок поранення, контузії чи каліцтва, одержаних у районі проведення антитерористичних операцій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бойових дій чи збройних конфліктів, а також внаслідок захворювання, одержаного у період участі в антитерористичній операції,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; діти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 діти, зареєстровані як внутрішньо переміщені особи; діти, які проживають у населених пунктах, розташованих на лінії зіткнення; рідні діти батьків-вихователів або прийомних батьків, які проживають в одному дитячому будинку сімейного типу або в одній прийомній сім’ї; діти, взяті на облік службами у справах дітей як такі, що перебувають у складних життєвих обставинах; діти з інвалідністю; діти, які постраждали внаслідок Чорнобильської катастрофи; діти, які постраждали внаслідок стихійного лиха, техногенних аварій, катастроф; діти з багатодітних сімей; діти з малозабезпечених сімей; діти, батьки яких загинули від нещасного випадку на виробництві або під час виконання службових обов’язків, у тому числі діти журналістів, які загинули під час виконання службових обов’язків; діти, одному з батьків яких встановлено інвалідніс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групи; діти, які перебувають на диспансерному обліку; талановиті та обдаровані діти - переможці міжнародних, всеукраїнських, обласних, міських, районних олімпіад, конкурсів, фестивалів, змагань, спартакіад, відмінники навчання, лідери дитячих громадських організацій; діти - учасники дитячих творчих колективів та спортивних команд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При вирішенні питання щодо першочерговості оздоровлення та відпочинку дітей та молоді враховувати соціальний статус дитини і матеріальне становище сім’ї, у якій вона виховуєтьс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Довести до відома батьків дітей з пільгових категорій про те, що дитина має право на забезпечення путівкою на оздоровлення, відпочинок за рахунок бюджетних коштів один раз на рік за умови, що такої путівки не надавалось їй у поточному році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З метою недопущення зниження кількості дитячих закладів оздоровлення та відпочинку вжити заходів до збільшення обсягів бюджетних видатків для оздоровлення та відпочинку у проектах місцевих бюджетів на 2019 рік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 Залучати підприємства, установи та організації, благодійні та релігійні організації до надання фінансової та матеріальної допомоги в організації літнього оздоровлення та відпочинку дітей, учнівської та студентської молоді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6. Поліпшити матеріально-технічне забезпечення дитячих закладів оздоровлення та відпочинку з метою якісної організації оздоровлення, виховного процесу та дозвілля діт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7. Забезпечити дитячі заклади оздоровлення та відпочинку безперебійним водо - та енергопостачання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8. Забезпечити медичні пункти оздоровчих закладів лікарськими засобами, медичним інвентарем та обладнання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9. Вирішити питання придбання високоякісних продуктів харчування для дитячих закладів оздоровлення та відпочин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0. Вжити заходів щодо розвитку мережі дитячих оздоровчих закладів, не допускати скорочення їх кількості, перепрофілювання та використання не за призначення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1. Не допускати відкриття дитячих оздоровчих закладів без дозволу санітарно-епідеміологічної служби. Посилити персональну відповідальність керівників та працівників оздоровчих закладів за дотриманням санітарних, протипожежних правил, питань медичного забезпечення, порядку проведення екскурсій, купання дітей у водоймах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2. Безоплатно проводити медичний огляд дітей та обслуговуючого персоналу дитячих закладів оздоровлення та відпочин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3. Своєчасно та безкоштовно проводити санітарно-епідеміологічні обстеження з проведенням лабораторних та інструментальних досліджень, проведення дезінфекції м’якого інвентарю, дератизації та дезинсекції в дитячих закладах оздоровлення та відпочин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4. Здійснювати нагляд за додержанням у дитячих закладах оздоровлення та відпочинку вимог санітарних норм, у тому числі щодо якості питної води, профілактики спалахів гострих кишкових інфекцій, харчових отруєнь, отруєнь хімічними речовинам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5. Сприяти оснащенню медичних пунктів необхідною кількістю лікарських засобів, перев’язувального матеріалу, препаратів невідкладної допомоги, медичним обладнанням, мийними та дезінфікуючими засобам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6. Забезпечити у повному обсязі своєчасне фінансування оздоровчої кампанії 2019 році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7. Організувати в таборах відпочинку фізкультурно-спортивні заходи, раціонально використовувати для цього наявну матеріально-технічну базу фізкультурно-спортивних організацій, ігрові і спортивні майданчики; культурно-масові заходи, роботу виїзних бібліотек, відвідуванню дітьми театрів, музеїв, виставок, інших закладів культури і мистецтва, навчання дітей основам народної творчості та ремесел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ab/>
        <w:t>2.18. Встановити контроль за додержанням у таборах відпочинку вимог протипожежної безпек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9. Забезпечити додержання громадського порядку в місцях організованого відпочинку дітей; безоплатний супровід перевезення груп дітей та молоді до місць оздоровлення і відпочинку та у зворотному напрямі, під час екскурсій; перевірку приміщень щодо наявності вибухонебезпечних предмет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о хід оздоровлення дітей та молоді інформувати службу у справах дітей, сім’ї та молоді міськ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15 червня, 15 липня, 14 серпня, 15 вересня 2019 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міської ради                                                                             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8.05.2019 року №129                                    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перативного штабу з координації оздоровчої кампан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942"/>
      </w:tblGrid>
      <w:tr>
        <w:trPr/>
        <w:tc>
          <w:tcPr>
            <w:tcW w:w="310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ган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алій Іванович                </w:t>
            </w:r>
          </w:p>
        </w:tc>
        <w:tc>
          <w:tcPr>
            <w:tcW w:w="694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их органів, голова оперативного штабу.</w:t>
            </w:r>
          </w:p>
        </w:tc>
      </w:tr>
      <w:tr>
        <w:trPr>
          <w:trHeight w:val="449" w:hRule="atLeast"/>
        </w:trPr>
        <w:tc>
          <w:tcPr>
            <w:tcW w:w="310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валова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я Анатоліївна.</w:t>
            </w:r>
          </w:p>
        </w:tc>
        <w:tc>
          <w:tcPr>
            <w:tcW w:w="6942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служби у справах дітей, сім’ї та молоді  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, заступник голови оперативного штабу.</w:t>
            </w:r>
          </w:p>
        </w:tc>
      </w:tr>
      <w:tr>
        <w:trPr>
          <w:trHeight w:val="449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ж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алеріївна</w:t>
            </w:r>
          </w:p>
        </w:tc>
        <w:tc>
          <w:tcPr>
            <w:tcW w:w="694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відділу – психолог соціальної роботи сім’ї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молоді служби у справах дітей, сім’ї та молоді </w:t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, секретар оперативного штабу.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004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міського оперативного штабу: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валов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Федорович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освіти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сто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алентинівна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фінансово – економічного  управління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евато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Павлівна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головний лікар КУ «Могилів – Подільський міський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ентр первинної медико – санітарної допом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 –Подільської міської ради»;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коловський Володимир Денисович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відувач Могилів – Подільського міжрайонного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лабораторних досліджень;</w:t>
            </w:r>
          </w:p>
        </w:tc>
      </w:tr>
      <w:tr>
        <w:trPr>
          <w:trHeight w:val="889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Михайлович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міської ради з пит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звичайної ситуації, оборонної, мобілізаційної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и та взаємодії з правоохоронними органами;</w:t>
            </w:r>
          </w:p>
        </w:tc>
      </w:tr>
      <w:tr>
        <w:trPr>
          <w:trHeight w:val="651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Дми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сн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з питань фізичної культури 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рту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Могилів-Подільського районного секто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 ДСНС України у Вінницькій області;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КП «Престелерадіоцентр «Краяни»;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иф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иректор міського комунального підприємств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Дитячий спортивно – оздоровчий табір «Подільсь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линка»;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йне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Ігорівна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праці та соціального захисту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елення міської ради;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чковський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Павлович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Могилів – Подільського ВП ГУНП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Вінницькій області. 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керуючого справами виконкому,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адрової роботи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парату міської ради та виконкому                                           Т. Шинкарук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40:00Z</dcterms:created>
  <dc:creator>Admin</dc:creator>
  <dc:description/>
  <cp:keywords/>
  <dc:language>en-US</dc:language>
  <cp:lastModifiedBy>LUSER</cp:lastModifiedBy>
  <cp:lastPrinted>2019-06-04T14:16:00Z</cp:lastPrinted>
  <dcterms:modified xsi:type="dcterms:W3CDTF">2019-08-08T09:02:00Z</dcterms:modified>
  <cp:revision>11</cp:revision>
  <dc:subject/>
  <dc:title>ПРОЕКТ</dc:title>
</cp:coreProperties>
</file>