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  <w:lang w:val="uk-UA"/>
        </w:rPr>
        <w:t>РІШЕННЯ№12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5.2019р.                                                       м. Могилів-Подільський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Могилів-Подільської комунальної служби «Дністер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8 рік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відповідно до плану роботи виконавчого комітету міської ради на травень місяць, заслухавши інформацію начальника Могилів-Подільської комунальної служби «Дністер» за 2018 рік,-</w:t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Могилів – Подільської комунальної служби 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Дністер» Чернятинського О.П. про роботу Могилів-Подільської 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мунальної служби «Дністер» за 2018 рік взяти до відома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2. Могилів-Подільській комунальній службі «Дністер» (Чернятинський 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.П.) посилити роботу з: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 xml:space="preserve">Профілактичної роботи з населенням міста щодо дотримання правил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поведінки на водних об’єктах;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.2. Організації охорони життя людей в купальний період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дійснення заходів для зміцнення матеріально-технічної бази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</w:t>
        <w:tab/>
        <w:t xml:space="preserve">             П. Бровко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960" w:after="6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7:00Z</dcterms:created>
  <dc:creator>Admin</dc:creator>
  <dc:description/>
  <cp:keywords/>
  <dc:language>en-US</dc:language>
  <cp:lastModifiedBy>LUSER</cp:lastModifiedBy>
  <cp:lastPrinted>2019-06-06T11:15:00Z</cp:lastPrinted>
  <dcterms:modified xsi:type="dcterms:W3CDTF">2019-06-25T13:34:00Z</dcterms:modified>
  <cp:revision>9</cp:revision>
  <dc:subject/>
  <dc:title>ПРОЕКТ</dc:title>
</cp:coreProperties>
</file>