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2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26 Закону України «Про житлово-комунальні послуги», ч.1 ст. 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         24.04.2019р. № 17-18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і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 адрес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__    просп. Незалежності  буд. __  кв. 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__    вул. Вірменська          буд. __   кв. __;</w:t>
      </w:r>
    </w:p>
    <w:p>
      <w:pPr>
        <w:pStyle w:val="Normal"/>
        <w:rPr/>
      </w:pPr>
      <w:r>
        <w:rPr>
          <w:color w:val="000000"/>
          <w:lang w:val="uk-UA"/>
        </w:rPr>
        <w:t xml:space="preserve">1.3. _________________________     вул. Вірменська          буд. __  кв. __.         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 Вищевказаним громадяна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9-05-10T12:33:00Z</cp:lastPrinted>
  <dcterms:modified xsi:type="dcterms:W3CDTF">2019-05-13T05:49:00Z</dcterms:modified>
  <cp:revision>96</cp:revision>
  <dc:subject/>
  <dc:title/>
</cp:coreProperties>
</file>