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/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 метою покращення благоустрою території міста, розглянувши матеріали надані управлінням містобудування та архітектури міської ради, звернення директора ТОВ «МАГНУМ ЕНЕРДЖІ» Сікалюка С.В.,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 Надати дозвіл директору ТОВ «МАГНУМ ЕНЕРДЖІ» Сікалюку Сергію Вікторовичу на проведення робіт з благоустрою прилеглої території до АЗС</w:t>
      </w:r>
      <w:r>
        <w:rPr>
          <w:color w:val="000000"/>
          <w:sz w:val="28"/>
          <w:szCs w:val="28"/>
        </w:rPr>
        <w:t xml:space="preserve"> по проспекту Героїв, 154</w:t>
      </w:r>
      <w:r>
        <w:rPr>
          <w:sz w:val="28"/>
          <w:szCs w:val="28"/>
        </w:rPr>
        <w:t xml:space="preserve"> в місті Могилеві-Подільському</w:t>
      </w:r>
      <w:r>
        <w:rPr>
          <w:color w:val="000000"/>
          <w:sz w:val="28"/>
          <w:szCs w:val="28"/>
        </w:rPr>
        <w:t>, згідно з додатко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Отримати погодження в управлінні патрульної поліції у Вінницькій області, технічні умови управління житлово-комунального господарства міської ради на зовнішнє освітлення, на благоустрій, на відведення зливових вод.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ab/>
        <w:t>2.1. Роботи в охоронних зонах інженерних мереж (згідно з додатком  та ДБН Б.2.2-12:2018 "Планування і забудова територій", ДБН 360-92** "Містобудування. Планування і забудова міських і сільських поселень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3. Роботи по благоустрою виконувати за рахунок замовни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07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/>
      </w:pPr>
      <w:r>
        <w:rPr/>
        <w:t xml:space="preserve">                               </w:t>
      </w:r>
      <w:r>
        <w:rPr/>
        <w:t xml:space="preserve">Додаток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</w:t>
      </w:r>
      <w:r>
        <w:rPr/>
        <w:t>від 25.04.2019 року № 124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firstLine="5400"/>
        <w:rPr/>
      </w:pPr>
      <w:r>
        <w:rPr/>
      </w:r>
    </w:p>
    <w:p>
      <w:pPr>
        <w:pStyle w:val="Normal"/>
        <w:ind w:hanging="108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53035</wp:posOffset>
            </wp:positionV>
            <wp:extent cx="8763000" cy="4535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380" w:leader="none"/>
        </w:tabs>
        <w:ind w:right="-284" w:firstLine="1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380" w:leader="none"/>
        </w:tabs>
        <w:ind w:right="-284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</w:tabs>
        <w:ind w:right="-284" w:firstLine="14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еруючий справами виконкому                                                 </w:t>
        <w:tab/>
        <w:tab/>
        <w:t>Р. Горбатюк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709" w:right="425" w:gutter="0" w:header="0" w:top="3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080" w:right="35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54:00Z</dcterms:created>
  <dc:creator>Admin</dc:creator>
  <dc:description/>
  <cp:keywords/>
  <dc:language>en-US</dc:language>
  <cp:lastModifiedBy>LUSER</cp:lastModifiedBy>
  <cp:lastPrinted>2019-05-03T10:36:00Z</cp:lastPrinted>
  <dcterms:modified xsi:type="dcterms:W3CDTF">2019-05-13T05:47:00Z</dcterms:modified>
  <cp:revision>11</cp:revision>
  <dc:subject/>
  <dc:title>ПРОЕКТ</dc:title>
</cp:coreProperties>
</file>