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12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>Від 25.04.2019р.                                                       м. Могилів-Поділь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на укладення договору оренди нерухомого майна комунальної власності територіальної гром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та Могилева –Подільськ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Керуючись ст.ст. 29, 60 Закону України «Про місцеве самоврядування в Україні», Законом України «Про оренду державного та комунального майна», рішенням 31 сесії Могилів –Подільської міської ради 6 скликання </w:t>
      </w:r>
    </w:p>
    <w:p>
      <w:pPr>
        <w:pStyle w:val="Normal"/>
        <w:rPr>
          <w:lang w:val="uk-UA"/>
        </w:rPr>
      </w:pPr>
      <w:r>
        <w:rPr>
          <w:lang w:val="uk-UA"/>
        </w:rPr>
        <w:t>від 30.04.2013 року №740 «Про затвердження Порядку оренди майна комунальної власності територіальної громади міста Могилева –Подільського» та рішення виконавчого комітету міської ради від 12.10.2017 року №301 «Про передачу на баланс комунальної установи «Могилів –Подільський міський Центр первинної медико – санітарної допомоги» нежитлову будівлю по вул. Полтавській, 89/2»,-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lang w:val="uk-UA"/>
        </w:rPr>
        <w:t xml:space="preserve">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. Надати дозвіл на укладення з 01 травня 2019 року з ТОВ «Медична лабораторія» договору оренди нежитлового приміщення загальною площею 14,3 кв.м комунальної власності територіальної громади міста Могилева- Подільського за адресою: м. Могилів –Подільський, вул. Полтавська, 89/2, для забору біологічного матеріалу (відділення діагностичного центру)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Термін оренди: 2 роки 11 місяців.</w:t>
      </w:r>
    </w:p>
    <w:p>
      <w:pPr>
        <w:pStyle w:val="Normal"/>
        <w:ind w:firstLine="708"/>
        <w:rPr/>
      </w:pPr>
      <w:r>
        <w:rPr>
          <w:lang w:val="uk-UA"/>
        </w:rPr>
        <w:t>2. КНП «Могилів – Подільський міський Центр первинної медико – санітарної допомоги» Могилів –Подільської міської ради оформити необхідні документи відповідно до нормативних актів міської ради та чинного законодавства України.</w:t>
      </w:r>
    </w:p>
    <w:p>
      <w:pPr>
        <w:pStyle w:val="Normal"/>
        <w:ind w:firstLine="708"/>
        <w:rPr/>
      </w:pPr>
      <w:r>
        <w:rPr>
          <w:lang w:val="uk-UA"/>
        </w:rPr>
        <w:t xml:space="preserve">3. Контроль за виконанням даного рішення покласти на секретаря міської ради, в.о. першого заступника міського голови Гоцуляка М.В..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     </w:t>
      </w:r>
      <w:r>
        <w:rPr>
          <w:lang w:val="uk-UA"/>
        </w:rPr>
        <w:t>Міський голова                                                         П. Бровко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5:47:00Z</dcterms:created>
  <dc:creator>LUSER</dc:creator>
  <dc:description/>
  <cp:keywords/>
  <dc:language>en-US</dc:language>
  <cp:lastModifiedBy>LUSER</cp:lastModifiedBy>
  <dcterms:modified xsi:type="dcterms:W3CDTF">2019-05-13T05:45:00Z</dcterms:modified>
  <cp:revision>6</cp:revision>
  <dc:subject/>
  <dc:title/>
</cp:coreProperties>
</file>