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2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Від 25.04.2019р.                                                       м. Могилів-Подільський</w:t>
      </w:r>
    </w:p>
    <w:p>
      <w:pPr>
        <w:pStyle w:val="Normal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szCs w:val="28"/>
        </w:rPr>
        <w:t>Про надання вихідних даних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роектуванн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Керуючись Законом України «Про місцеве самоврядування в Україні»,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р. № 109 «Про затвердження Порядку надання містобудівних умов та обмежень забудови земельної ділянки, їх склад та зміст», п.9 ст. 31, розглянувши заяви гр.гр. ________________, ___________, ______________, ______________, -  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jc w:val="left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1. Надати вихідні дані:</w:t>
      </w:r>
    </w:p>
    <w:p>
      <w:pPr>
        <w:pStyle w:val="TextBody"/>
        <w:tabs>
          <w:tab w:val="clear" w:pos="708"/>
          <w:tab w:val="left" w:pos="0" w:leader="none"/>
        </w:tabs>
        <w:ind w:left="709" w:hanging="709"/>
        <w:jc w:val="left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1.1. Гр. ___________________________ на реконструкцію квартири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___ під торгово-офісне приміщення за адресою:  вул. ____________,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>м. Могилів-Подільський.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1.2. Гр. ____________________ на будівництво торгово-офісних приміщень за адресою: вул. Стависька, ____, м. Могилів-Подільський.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1.3. Гр. ________________ на реконструкцію квартири №___ під торгово – офісне приміщення за адресою: вул. Стависька, ___, м. Могилів-Подільський.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1.4. Гр. ____________________ на будівництво автомийки самообслуговування на 6 відкритих постів з адміністративними приміщенями за адресою: вул. Полтавська, ___, м. Могилів-Подільський.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>2. Зобов’язати замовника:</w:t>
      </w:r>
    </w:p>
    <w:p>
      <w:pPr>
        <w:pStyle w:val="TextBody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jc w:val="left"/>
        <w:rPr/>
      </w:pPr>
      <w:r>
        <w:rPr>
          <w:szCs w:val="28"/>
        </w:rPr>
        <w:t xml:space="preserve">       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 Могилів-Подільської міської рад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3. Розробити проектно-кошторис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>2.4. До виконання будівельних робіт приступити тільк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567"/>
        <w:rPr>
          <w:lang w:val="uk-UA"/>
        </w:rPr>
      </w:pP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ind w:firstLine="708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34:00Z</dcterms:created>
  <dc:creator>Admin</dc:creator>
  <dc:description/>
  <cp:keywords/>
  <dc:language>en-US</dc:language>
  <cp:lastModifiedBy>LUSER</cp:lastModifiedBy>
  <cp:lastPrinted>2019-05-10T13:47:00Z</cp:lastPrinted>
  <dcterms:modified xsi:type="dcterms:W3CDTF">2019-05-13T05:44:00Z</dcterms:modified>
  <cp:revision>13</cp:revision>
  <dc:subject/>
  <dc:title/>
</cp:coreProperties>
</file>