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11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Від 25.04.2019р.                                                       м. Могилів-Подільський</w:t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ро внесення змін до рішення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ого комітету Могилів-Подільської міської ради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2.11.2018р. №396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 ст.ст. 38, 52, 59 Закону України "Про місцеве самоврядування в Україні",-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>Внести зміни в додаток до рішення виконавчого комітету Могилів-Подільської міської ради від 12.11.2018р. №396 «Про затвердження оновленого складу адміністративної комісії при виконавчому комітеті Могилів-Подільської міської ради», а саме: слова «інженер з охорони праці з поточного ремонту міського комунального підприємства «Водоканал» замінити на слова «інженер з охорони праці з поточного ремонту міського комунального підприємства «Житловокомунгосп».</w:t>
      </w:r>
    </w:p>
    <w:p>
      <w:pPr>
        <w:pStyle w:val="Style18"/>
        <w:numPr>
          <w:ilvl w:val="0"/>
          <w:numId w:val="1"/>
        </w:numPr>
        <w:rPr/>
      </w:pPr>
      <w:r>
        <w:rPr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. 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6:00Z</dcterms:created>
  <dc:creator>Пользователь Windows</dc:creator>
  <dc:description/>
  <cp:keywords/>
  <dc:language>en-US</dc:language>
  <cp:lastModifiedBy>LUSER</cp:lastModifiedBy>
  <cp:lastPrinted>2019-05-10T12:41:00Z</cp:lastPrinted>
  <dcterms:modified xsi:type="dcterms:W3CDTF">2019-05-13T05:41:00Z</dcterms:modified>
  <cp:revision>4</cp:revision>
  <dc:subject/>
  <dc:title/>
</cp:coreProperties>
</file>