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комісій 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ових редакціях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rPr/>
      </w:pPr>
      <w:r>
        <w:rPr>
          <w:sz w:val="28"/>
          <w:szCs w:val="28"/>
        </w:rPr>
        <w:t>Керуючись ст. 32 Закону України «Про місцеве самоврядування в Україні», ст. 6 Кодексу цивільного захисту України, постановою Кабінету Міністрів України від 17 червня 2015 року №409 «Про затвердження Типового положення про регіональну та місцеву комісію з питань техногенно-екологічної безпеки і надзвичайних ситуацій», розпорядження голови ОДА від 24 липня 2015 року №440 «Про обласну комісію з питань техногенно-екологічної безпеки та надзвичайних ситуацій», рішенням виконавчого комітету міської ради від 26 березня 2015 року № 79 «Про затвердження міської комісії з питань техногенно-екологічної безпеки та надзвичайних ситуацій, міської надзвичайної протиепізоотичної комісії, міської надзвичайної протиепідемічної комісії, міської евакуаційної комісії в м. Могилеві-Подільському», у зв’язку з кадровими змінами, -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firstLine="540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</w:tabs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1. Затвердити у новій редакції: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ерсональний склад міської комісії з питань техногенно-екологічної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пеки та надзвичайних ситуацій згідно з додатком 1;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сональний склад надзвичайної протиепізоотичної комісії згідно з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датком 2;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персональний склад міської надзвичайної протиепідемічної комісії згідно </w:t>
      </w:r>
      <w:r>
        <w:rPr>
          <w:sz w:val="28"/>
          <w:szCs w:val="28"/>
        </w:rPr>
        <w:t xml:space="preserve">згідно з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датком </w:t>
      </w:r>
      <w:r>
        <w:rPr>
          <w:spacing w:val="-10"/>
          <w:sz w:val="28"/>
          <w:szCs w:val="28"/>
        </w:rPr>
        <w:t>3;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сональний склад міської комісії з питань евакуації згідно з додатком 4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2. Визнати</w:t>
      </w:r>
      <w:bookmarkStart w:id="0" w:name="_GoBack"/>
      <w:bookmarkEnd w:id="0"/>
      <w:r>
        <w:rPr>
          <w:sz w:val="28"/>
          <w:szCs w:val="28"/>
        </w:rPr>
        <w:t xml:space="preserve"> такими, що втратили чинність підпункти 1.2, 1.3, 1.4, 1.5 пункту 1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виконавчого комітету міської ради від 26 березня 2015 року №79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міської комісії з питань техногенно-екологічної безпеки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надзвичайних ситуацій, міської надзвичайної протиепізоотичної комісії,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ї надзвичайної протиепідемічної комісії, міської евакуаційної комісії в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 Могилеві-Подільському» та рішення виконавчого комітету міської ради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 30 червня 2016 року № 208 «Про внесення змін до рішення виконавчого     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тету міської ради від 30 червня 2016 року №208 «Про внесення змін до   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виконавчого комітету міської ради від 26 березня 2015 року №79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міської комісії з питань техногенно-екологічної безпеки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надзвичайних ситуацій, міської надзвичайної протиепізоотичної комісії,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ї надзвичайної протиепідемічної комісії, міської евакуаційної комісії в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Могилеві-Подільському»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секретаря міської ради,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П. Бровко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</w:p>
    <w:p>
      <w:pPr>
        <w:pStyle w:val="Normal"/>
        <w:shd w:fill="FFFFFF" w:val="clear"/>
        <w:ind w:right="-185" w:hanging="0"/>
        <w:rPr/>
      </w:pPr>
      <w:r>
        <w:rPr/>
      </w:r>
      <w:r>
        <w:br w:type="page"/>
      </w:r>
    </w:p>
    <w:p>
      <w:pPr>
        <w:pStyle w:val="Normal"/>
        <w:ind w:left="4860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25.04.2019 року №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ої комісії з питань техногенно-екологічної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713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о Петро Пе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ький голова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першого заступника міського голови. 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міської комісії, керівник робіт з ліквідації наслідків надзвичайної ситуац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єксєєва Тетяна Сергії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ди з питань надзвичайних ситуаці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ронної, мобілізаційної робот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аємодії з правоохоронними органам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хітектури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истецької політики 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ів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е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МКП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тловокомунгосп»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юк Василь Іван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огилів-Подільського МКП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доканал»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КП «Комбінат комунальних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іх Павло Дми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варт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 –Подільської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-Под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ікування» Могилів-Подільської мі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ко-санітарної допомоги»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щинська Людмила Михайлівна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станції № 1 швидкої медичної допом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нницької обласної ради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льська Світлана Дмит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Могилів-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оживчого товариства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еорологічної станції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г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ійськовий комісар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’єднаного міського військ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ісаріату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к Антоніна Григо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спілки «Червоний Хрес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ч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а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значейської служби України у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му районі та місті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ій Дми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хівець з адміністратив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ї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меринського міжрайон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азового господарства ПАТ «Вінницягаз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лін Роман Георгій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СО Могилів-Подільські ЕМ В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«Вінницяобленерго»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дільниці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ів-Подільський ПАТ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Укртелеком»</w:t>
            </w:r>
            <w:r>
              <w:rPr>
                <w:i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іції у Вінницькій області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районного відділу Служби безпе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Ігор Федорович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ім. Героя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ршого лейтенанта В. Семе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вденного регіональ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ржавної прикордонної служби Україн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 Олег Ві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25.04.2019 року № 115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 надзвичайної протиепізоот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712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яльності виконавчих органів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ук Василь Степан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Оксана Вітал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зпеки та якості харчових продуктів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теринарії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-Под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ікування» Могилів-Подільської мі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ко-санітарної допомоги»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Могилів-Поділь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поживчого товари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іх Павло Дми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варт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 –Подільської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ов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кто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державного нагляду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триманням санітарного законодав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 Держпродспожив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ектору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у Вінницькій області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іції у Вінницькій області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му пунк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го ветеринарно-санітар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тролю та нагляду на держав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рдоні та транспор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Ігор Федо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ім. Героя Україн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ршого лейтенанта В. Семено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 Олег Вікто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 xml:space="preserve">                </w:t>
        <w:tab/>
        <w:tab/>
        <w:t>Р. Горбатюк</w:t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25.04.2019 року № 115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ої надзвичайної протиепідеміч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727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яльності виконавчих органів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 міської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Ігор Михайл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ва Тетяна Сергії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оловний спеціаліст управлі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ди з питань надзвичайних ситуаці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оронної, мобілізаційної роботи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заємодії з правоохоронними органам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го господарства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-Поділь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лікування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-Подільської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ко-санітарної допомоги»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юк Василь Іван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КП «Водоканал»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ечи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кто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П «Теплоенергети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П «Комбінат комунальни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іх Павло Дмит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а «Муніципальна варт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 –Подільської міської ради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Держпродслужб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як Валерій Вікто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ктору Головного управління держа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ужби надзвичайних ситуацій України 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ій облас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дільниці №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ів-Подільський ПА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Укртелеком»</w:t>
            </w:r>
            <w:r>
              <w:rPr>
                <w:i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Ігор Федорович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кордонного загону ім. Героя Україн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ршого лейтенанта В. Семено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ариса Петрівн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еорологічної станції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ко Іван Олексій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товариства «Українське товари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ливців та рибалок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 Олег Вікто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итного посту «Дністер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нницької митниц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firstLine="3240"/>
        <w:jc w:val="both"/>
        <w:rPr/>
      </w:pPr>
      <w:r>
        <w:rPr/>
      </w:r>
    </w:p>
    <w:p>
      <w:pPr>
        <w:pStyle w:val="Normal"/>
        <w:ind w:firstLine="32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 xml:space="preserve">   Р. Горбат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25.04.2019 року № 115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 еваку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712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яльності виконавчих органів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хон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ерівник групи забезпечення палив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стильних матеріалів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ької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м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иробничо-техн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управління житлово-кому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о Ігор Михайл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дзвичайних ситуацій, оборонн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білізаційної роботи та взаємодії 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оронними органам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іністративних послуг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рівник групи обліку евакуації насе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інформаційного забезпеченн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ков Дмитро Дмит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и та спорту міської ради, керів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упи розміщення евакуйованого насе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безпечному районі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комунікацій з громадськістю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унальної служби «Дністе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-Поділь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лікуванн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ї міської рад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ерівник групи медичного забезпеченн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това Наталя Павлівна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ико-санітарної допомоги» Могилі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- директор МКП «Комбінат комунальних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»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Петро Пет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приватизації житлового фон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-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сподарства міської ради, керівник гру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безпечення паливно-мастильн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теріалам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shd w:fill="FFFFFF" w:val="clear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та виконкому, в.о. начальник </w:t>
            </w:r>
          </w:p>
          <w:p>
            <w:pPr>
              <w:pStyle w:val="Normal"/>
              <w:shd w:fill="FFFFFF" w:val="clear"/>
              <w:ind w:right="-18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ого відділу міської рад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районного відділу Служби безпе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у Вінницькій області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Ігор Федорович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ордонного загону ім. Героя Україн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ршого лейтенанта В. Семено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а правління Могилів –Поді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го споживчого товари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 Василь Степан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продспоживслужби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еві-Подільському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 Іван Сергі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танційно-лінійної дільниці №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. Могилів-Поділь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Т «Укртелеком» </w:t>
            </w:r>
            <w:r>
              <w:rPr>
                <w:i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ч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Головного управління Націон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ції у Вінницькій області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Admin</dc:creator>
  <dc:description/>
  <cp:keywords/>
  <dc:language>en-US</dc:language>
  <cp:lastModifiedBy>LUSER</cp:lastModifiedBy>
  <cp:lastPrinted>2019-05-11T10:10:00Z</cp:lastPrinted>
  <dcterms:modified xsi:type="dcterms:W3CDTF">2019-05-13T05:39:00Z</dcterms:modified>
  <cp:revision>7</cp:revision>
  <dc:subject/>
  <dc:title/>
</cp:coreProperties>
</file>