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РІШЕННЯ№11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25.04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rFonts w:cs="Georgia" w:ascii="Georgia" w:hAnsi="Georgia"/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оботу відділ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ь фізичної культури та спорту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2018 рік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52 Закону України «Про місцеве самоврядування в Україні»,  затвердженого плану роботи виконавчого комітету міської ради на 2019 рік,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Інформацію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відділу з питань фізичної культури та спо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Савкова Д.Д. про роботу відділу з питань фізичної культури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орту міської ради за 2018 рік </w:t>
      </w:r>
      <w:r>
        <w:rPr>
          <w:rFonts w:cs="Times New Roman" w:ascii="Times New Roman" w:hAnsi="Times New Roman"/>
          <w:sz w:val="28"/>
          <w:szCs w:val="28"/>
        </w:rPr>
        <w:t xml:space="preserve">взяти до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о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ідділу з питань фізичної культури та спорту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авков Д.Д.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left="-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осилити контроль за виконанням програми «Цільова соціальна програма      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ку фізичної культури та спорту у місті Могилеві-Подільському 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left="-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2018- 2020 роки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активізувати роботу щодо будівництва нових майданчиків зі штучни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криттям, дитячих ігрових майданчиків та встановлення їх у різн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ікрорайонах міст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безпечити виконання Календарного плану фізкультурно-оздоровчих</w:t>
      </w:r>
    </w:p>
    <w:p>
      <w:pPr>
        <w:pStyle w:val="Normal"/>
        <w:spacing w:lineRule="auto" w:line="240" w:before="0" w:after="0"/>
        <w:ind w:left="3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ивно-масових заходів Вінницької області та міського календарного  </w:t>
      </w:r>
    </w:p>
    <w:p>
      <w:pPr>
        <w:pStyle w:val="Normal"/>
        <w:spacing w:lineRule="auto" w:line="240" w:before="0" w:after="0"/>
        <w:ind w:left="3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 на 2019 рік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більшити кількість відряджень збірних команд міста з видів спорту у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ортивних змаганнях з олімпійських та неолімпійських видів спорту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міського голови з питань діяльності виконавчих органів Кригана В.І.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42:00Z</dcterms:created>
  <dc:creator>Admin</dc:creator>
  <dc:description/>
  <cp:keywords/>
  <dc:language>en-US</dc:language>
  <cp:lastModifiedBy>LUSER</cp:lastModifiedBy>
  <cp:lastPrinted>2019-04-17T15:35:00Z</cp:lastPrinted>
  <dcterms:modified xsi:type="dcterms:W3CDTF">2019-05-13T05:36:00Z</dcterms:modified>
  <cp:revision>6</cp:revision>
  <dc:subject/>
  <dc:title>                                           ПРОЕКТ</dc:title>
</cp:coreProperties>
</file>