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1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333333"/>
          <w:sz w:val="28"/>
          <w:szCs w:val="28"/>
        </w:rPr>
        <w:t>Про надання дозволу на проведення капітального ремонту та ремонтно-реставраційних робіт</w:t>
      </w:r>
      <w:r>
        <w:rPr>
          <w:b/>
          <w:sz w:val="28"/>
          <w:szCs w:val="28"/>
        </w:rPr>
        <w:t xml:space="preserve"> даху приміщення Могилів-Подільської мистецької школи – відділ образотворчого та хореографічного мистецт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ст. 27, 31 Закону України «Про місцеве самоврядування в Україні», ст.26 Законом України «Про охорону культурної спадщини», рішення виконавчого комітету міської ради від 10.04.2019р. №105 «Про затвердження охоронних договорів на пам’ятки культурної спадщини, рішення виконавчого комітету міської ради від 31.08.2017р. № 276 «Про затвердження актів прийняття – передачі матеріальних цінностей з балансу відділу культури і туризму міської ради на баланс управління мистецької політики і ресурсів Могилів-Подільської міської ради та мистецьких закладів міста», технічним звітом від 08.05.2018р. № 274-18- ТЗ «Про обстеження технічного стану будівельних конструкцій покрівлі та горищного перекриття будівлі Могилів-Подільської мистецької школи - відділ образотворчого та хореографічного мистецтва по вулиці Володимирській, 6 в місті Могилеві-Подільському Вінницької області», рішенням 23 сесії міської ради 7 скликання від 22.03.2018р. №604 «Про затвердження міської Програми розвитку культури м. Могилева-Подільського на 2018-2022 роки»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конком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дати дозвіл на виготовлення проектно-кошторисної документації на проведення </w:t>
      </w:r>
      <w:bookmarkStart w:id="0" w:name="_GoBack"/>
      <w:bookmarkEnd w:id="0"/>
      <w:r>
        <w:rPr>
          <w:sz w:val="28"/>
          <w:szCs w:val="28"/>
        </w:rPr>
        <w:t>капітального ремонту та ремонтно-реставраційних робіт даху приміщення Могилів-Подільської мистецької школи – відділ образотворчого та хореографічного мистецтва за адресою: місто Могилів-Подільський, вулиця Володимирська, 6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изначити управління мистецької політики і ресурсів міської ради </w:t>
      </w:r>
    </w:p>
    <w:p>
      <w:pPr>
        <w:pStyle w:val="Style16"/>
        <w:ind w:left="644" w:hanging="0"/>
        <w:rPr>
          <w:sz w:val="28"/>
          <w:szCs w:val="28"/>
        </w:rPr>
      </w:pPr>
      <w:r>
        <w:rPr>
          <w:sz w:val="28"/>
          <w:szCs w:val="28"/>
        </w:rPr>
        <w:t>(Флуд Т.В.) замовником, дозволити виготовлення проектно-кошторисної документації, проведення капітального ремонту та ремонтно-реставраційних робіт по пам’ятці архітектури місцевого значення  (охоронний № 106-М) даху приміщення Могилів-Подільської мистецької школи – відділ образотворчого та хореографічного мистецтва за адресою: місто Могилів-Подільський, вулиця Володимирська, 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іння мистецької політики і ресурсів міської ради 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>(Флуд Т.В.) погодити проектно-кошторисну документацію в установленому законодавством порядку та подати її на затвердження виконкому.</w:t>
      </w:r>
    </w:p>
    <w:p>
      <w:pPr>
        <w:pStyle w:val="Style16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Style1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лови з питань діяльності виконавчих органів Кригана В.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іський голова   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6:00Z</dcterms:created>
  <dc:creator>Galina</dc:creator>
  <dc:description/>
  <cp:keywords/>
  <dc:language>en-US</dc:language>
  <cp:lastModifiedBy>LUSER</cp:lastModifiedBy>
  <cp:lastPrinted>2019-05-10T12:00:00Z</cp:lastPrinted>
  <dcterms:modified xsi:type="dcterms:W3CDTF">2019-05-13T05:36:00Z</dcterms:modified>
  <cp:revision>5</cp:revision>
  <dc:subject/>
  <dc:title/>
</cp:coreProperties>
</file>