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  <w:lang w:val="uk-UA"/>
        </w:rPr>
        <w:t>УКРАЇНА</w:t>
      </w:r>
      <w:r>
        <w:rPr>
          <w:b/>
          <w:smallCaps/>
          <w:sz w:val="28"/>
          <w:szCs w:val="28"/>
          <w:lang w:val="uk-UA"/>
        </w:rPr>
        <w:br/>
        <w:t xml:space="preserve">            </w:t>
      </w:r>
      <w:r>
        <w:rPr>
          <w:smallCaps/>
          <w:sz w:val="28"/>
          <w:szCs w:val="28"/>
          <w:lang w:val="uk-UA"/>
        </w:rPr>
        <w:t>МОГИЛІВ-ПОДІЛЬСЬКА МІСЬКА РАДА</w:t>
      </w:r>
      <w:r>
        <w:rPr>
          <w:b/>
          <w:smallCaps/>
          <w:sz w:val="28"/>
          <w:szCs w:val="28"/>
          <w:lang w:val="uk-UA"/>
        </w:rPr>
        <w:br/>
      </w:r>
      <w:r>
        <w:rPr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>РІШЕННЯ№110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szCs w:val="28"/>
          <w:lang w:val="uk-UA"/>
        </w:rPr>
        <w:t>Від 25.04.2019р.                                                       м. Могилів-Подільськи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фінансово – господарську діяльність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КП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«Могилів-Подільський парк культури та відпочинк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м. Лесі Українки» за 2018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Керуючись ст.ст.16, 24, 34 Законом України «Про місцеве  самоврядування в Україні», відповідно до плану роботи виконавчого комітету міської ради на квітень місяць 2019 року,- </w:t>
        <w:tab/>
      </w:r>
    </w:p>
    <w:p>
      <w:pPr>
        <w:pStyle w:val="Normal"/>
        <w:tabs>
          <w:tab w:val="clear" w:pos="708"/>
          <w:tab w:val="left" w:pos="2085" w:leader="none"/>
        </w:tabs>
        <w:ind w:left="36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85" w:leader="none"/>
        </w:tabs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left="10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 директора міського комунального підприєм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«Могилів-Подільський парк культури та відпочинку ім. Лесі Українки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ифика М.М. про фінансово-господарську діяльність підприємства за 2018 рік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зяти до відом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иректору МКП «Могилів – Подільський парк культури та відпочин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ім. Лесі Українки Кифику М.М. постійно проводити роботу для забезпечення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ибуткової діяльності підприємства і благоустрою парку культури для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чинку насел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заступника міського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голови з питань діяльності виконавчих органів Кригана В.І..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Міський голова                                                                     П. Бровко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0:13:00Z</dcterms:created>
  <dc:creator>Customer</dc:creator>
  <dc:description/>
  <cp:keywords/>
  <dc:language>en-US</dc:language>
  <cp:lastModifiedBy>LUSER</cp:lastModifiedBy>
  <cp:lastPrinted>2019-05-10T12:27:00Z</cp:lastPrinted>
  <dcterms:modified xsi:type="dcterms:W3CDTF">2019-05-13T05:36:00Z</dcterms:modified>
  <cp:revision>6</cp:revision>
  <dc:subject/>
  <dc:title>                  </dc:title>
</cp:coreProperties>
</file>