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10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</w:rPr>
        <w:t xml:space="preserve">Про внесення змін до бюджету міста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на 2019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              Україні”,  ст. 78 Бюджетного кодексу України та рішенням 31 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81 КЕКВ 2111 на суму 1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 2120 на суму 2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10 на суму 1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12500 грн.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1011100  КЕКВ 2111 на суму  36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12200 грн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011100 КЕКВ 2111 на суму  68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120 на суму 12200 грн.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Внести зміни до кошторису відділу культури і мистецтва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Перемістити бюджетні призначення по КПКВ 101408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ЕКВ 2111 з грудня місяця на квітень місяць в сумі 10000 грн.,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КЕКВ 2120 з грудня місяця на квітень місяць в сумі 22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Збільшити КПКВ1014081 КЕКВ 2240 на суму 25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Внести зміни до кошторису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10 КЕКВ 2111 на суму 4098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120 на суму 9010 грн.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111 на суму 16394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120 на суму 36070грн.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50 на суму 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090 КЕКВ 2250 на суму 3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170 КЕКВ 2250  на суму 2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по КПКВ 0611161 КЕКВ 224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червня місяця в сумі 1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липня місяця в сумі 3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серпня місяця в сумі 3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вересня місяця в сумі 3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жовтня місяця в сумі 3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листопада місяця в сумі 1843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грудня місяця в сумі 13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на квітень місяць в сумі 18043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. Внести зміни до кошторису КП «Муніципальна варта» Могилів –Подільської міської ради по КПКВ 0218210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більшити КЕКВ 2610 на суму 2500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житлово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КПКВ 1210160: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по КЕКВ 2240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з червня місяця в сумі 2500 грн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з липня місяця в сумі 2500 грн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з серпня місяця в сумі  2500 грн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з вересня місяця в сумі 2500 грн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з жовтня місяця в сумі 1000 грн.,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на квітень місяць в сумі 11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7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</w:t>
      </w:r>
      <w:r>
        <w:rPr>
          <w:lang w:val="uk-UA"/>
        </w:rPr>
        <w:t xml:space="preserve"> </w:t>
      </w:r>
      <w:r>
        <w:rPr/>
        <w:t>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іський голова                                             </w:t>
      </w:r>
      <w:r>
        <w:rPr>
          <w:lang w:val="uk-UA"/>
        </w:rPr>
        <w:t xml:space="preserve">           </w:t>
      </w:r>
      <w:r>
        <w:rPr/>
        <w:t xml:space="preserve">   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5:00Z</dcterms:created>
  <dc:creator>Пользователь Windows</dc:creator>
  <dc:description/>
  <cp:keywords/>
  <dc:language>en-US</dc:language>
  <cp:lastModifiedBy>LUSER</cp:lastModifiedBy>
  <cp:lastPrinted>2019-05-10T12:52:00Z</cp:lastPrinted>
  <dcterms:modified xsi:type="dcterms:W3CDTF">2019-05-13T05:34:00Z</dcterms:modified>
  <cp:revision>5</cp:revision>
  <dc:subject/>
  <dc:title> </dc:title>
</cp:coreProperties>
</file>