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10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szCs w:val="28"/>
        </w:rPr>
        <w:t>Від 25.04.2019р.                                                       м. Могилів-Подільський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иконання бюджету м. Могилева-Подільсь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ru-RU"/>
        </w:rPr>
        <w:t xml:space="preserve">І квартал </w:t>
      </w:r>
      <w:r>
        <w:rPr>
          <w:b/>
          <w:bCs/>
          <w:sz w:val="28"/>
          <w:szCs w:val="28"/>
        </w:rPr>
        <w:t>2019 року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8 Закону України „Про місцеве самоврядування в Україні”, ст.80 Бюджетного кодексу України, заслухавши та обговоривши інформацію начальника фінансово-економічного управління міської ради Мостовик І.В.,-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Інформацію начальника фінансово-економічного управління міської рад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стовик І.В. про виконання бюджету міста за І квартал 2019 року взяти  д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ома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2. Рекомендувати  Могилів-Подільському управлінню  ГУ </w:t>
      </w:r>
      <w:r>
        <w:rPr>
          <w:bCs/>
          <w:sz w:val="28"/>
          <w:szCs w:val="28"/>
        </w:rPr>
        <w:t xml:space="preserve">ДФС у Вінницькій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області (</w:t>
      </w:r>
      <w:r>
        <w:rPr>
          <w:sz w:val="28"/>
          <w:szCs w:val="28"/>
        </w:rPr>
        <w:t xml:space="preserve">Луцкевич Е.І.) забезпечувати своєчасне та у повному обсязі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дходження до місцевого бюджету податків, зборів (обов’язкових платежів) т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інших доходів відповідно до законодавства та затвердженого плану доход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ерівникам бюджетних установ забезпечити своєчасне та повне под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вітності про надходження та використання бюджетних коштів, викон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мог щодо обліку та внутрішнього контролю за раціональним використанням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юджетних коштів у відповідності із Бюджетним кодексом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Фінансово-економічному управлінню міської ради (Мостовик І.В.) забезпечит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шочергове фінансування видатків по захищеним статтях бюджету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отримуючи їх пропорційності по бюджетним устано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даного рішення покласти на секретаря міської ради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іський голова                                                              П. Бровко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15:00Z</dcterms:created>
  <dc:creator>AComp</dc:creator>
  <dc:description/>
  <cp:keywords/>
  <dc:language>en-US</dc:language>
  <cp:lastModifiedBy>LUSER</cp:lastModifiedBy>
  <cp:lastPrinted>2019-04-10T14:43:00Z</cp:lastPrinted>
  <dcterms:modified xsi:type="dcterms:W3CDTF">2019-05-13T05:34:00Z</dcterms:modified>
  <cp:revision>4</cp:revision>
  <dc:subject/>
  <dc:title>Рішення</dc:title>
</cp:coreProperties>
</file>