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TextBody"/>
        <w:jc w:val="left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10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>Від 10.04.2019р.                                                       м. Могилів-Подільський</w:t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затвердження охоронних договорів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а пам’ятки культурної спадщин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Керуючись ст. 23 та ст.6 п.2.11 Закону України «Про охорону культурної спадщини», ст. 32, п.б.10 Закону України «Про місцеве самоврядування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в Україні», -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виконком міської ради ВИРІШИВ: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охоронний договір на пам’ятку культурної спадщини,        № 07-21/6 від 9 квітня 2019 року укладений між Виконавчим комітетом Могилів-Подільської міської ради Вінницької області в особі міського голови Бровка Петра Петровича, з одної сторони,та управління мистецької політики і ресурсів Могилів-Подільської міської ради в особі начальника управління Флуд Тетяни Володимирівни, з другої сторон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Затвердити охоронний договір на пам’ятку культурної спадщини,        № 07-21/7 від 9 квітня 2019 року укладений між Виконавчим комітетом Могилів-Подільської міської ради Вінницької області в особі міського голови Бровка Петра Петровича, з одної сторони, та управління мистецької політики і ресурсів Могилів-Подільської міської ради в особі начальника управління Флуд Тетяни Володимирівни, з другої сторон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секретаря міської ради, </w:t>
      </w:r>
      <w:r>
        <w:rPr/>
        <w:t>в.о. першого заступника міського голови Го</w:t>
      </w:r>
      <w:r>
        <w:rPr>
          <w:lang w:val="uk-UA"/>
        </w:rPr>
        <w:t>цуляка М</w:t>
      </w:r>
      <w:r>
        <w:rPr/>
        <w:t>.</w:t>
      </w:r>
      <w:r>
        <w:rPr>
          <w:lang w:val="uk-UA"/>
        </w:rPr>
        <w:t>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b/>
          <w:szCs w:val="28"/>
        </w:rPr>
        <w:t xml:space="preserve">           </w:t>
      </w:r>
      <w:r>
        <w:rPr>
          <w:szCs w:val="28"/>
        </w:rPr>
        <w:t xml:space="preserve"> </w:t>
      </w:r>
      <w:r>
        <w:rPr>
          <w:szCs w:val="28"/>
        </w:rPr>
        <w:t>Міський голова                                                               П. Бровко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60" w:leader="none"/>
        <w:tab w:val="left" w:pos="6580" w:leader="none"/>
      </w:tabs>
    </w:pPr>
    <w:rPr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1:00Z</dcterms:created>
  <dc:creator>Admin</dc:creator>
  <dc:description/>
  <cp:keywords/>
  <dc:language>en-US</dc:language>
  <cp:lastModifiedBy>LUSER</cp:lastModifiedBy>
  <cp:lastPrinted>2019-04-09T14:27:00Z</cp:lastPrinted>
  <dcterms:modified xsi:type="dcterms:W3CDTF">2019-05-10T12:40:00Z</dcterms:modified>
  <cp:revision>5</cp:revision>
  <dc:subject/>
  <dc:title/>
</cp:coreProperties>
</file>