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7820" cy="527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0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04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, 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 чоловіка. Проходить службу в Національній поліції України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ільському ВП. Підставою для взяття на облік є відсутність житла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живання у родичів. Учасник АТ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,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 чоловіка. Проходить службу в Національній поліції України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ільському ВП оперуповноважений СКП. Підставою для взяття на облік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є відсутність житла та проживання у родичів. Учасник АТО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</w:t>
        <w:tab/>
        <w:t>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9:00Z</dcterms:created>
  <dc:creator>ЖКГ</dc:creator>
  <dc:description/>
  <cp:keywords/>
  <dc:language>en-US</dc:language>
  <cp:lastModifiedBy>LUSER</cp:lastModifiedBy>
  <cp:lastPrinted>2019-04-09T15:40:00Z</cp:lastPrinted>
  <dcterms:modified xsi:type="dcterms:W3CDTF">2019-05-10T12:38:00Z</dcterms:modified>
  <cp:revision>4</cp:revision>
  <dc:subject/>
  <dc:title/>
</cp:coreProperties>
</file>