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 xml:space="preserve">  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9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Cs w:val="28"/>
        </w:rPr>
        <w:t>Від 29.03.2018р.                                                м. Могилів-Подільський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ої ради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метою впорядкування належності матеріальних цінностей по місцю їх використання в роботах по благоустрою міста, -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від 29.03.2018р. №9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 ЦІННОСТІ,</w:t>
      </w:r>
    </w:p>
    <w:p>
      <w:pPr>
        <w:pStyle w:val="Normal"/>
        <w:jc w:val="center"/>
        <w:rPr/>
      </w:pPr>
      <w:r>
        <w:rPr>
          <w:b/>
          <w:lang w:val="uk-UA"/>
        </w:rPr>
        <w:t>що передаються</w:t>
      </w:r>
      <w:r>
        <w:rPr>
          <w:b/>
          <w:szCs w:val="28"/>
          <w:lang w:val="uk-UA"/>
        </w:rPr>
        <w:t xml:space="preserve"> 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13"/>
        <w:gridCol w:w="1438"/>
        <w:gridCol w:w="896"/>
        <w:gridCol w:w="1266"/>
        <w:gridCol w:w="1406"/>
        <w:gridCol w:w="920"/>
        <w:gridCol w:w="16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              </w:t>
            </w:r>
            <w:r>
              <w:rPr>
                <w:b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на 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н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Пластикові контейне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20,0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игун в збор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80,0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 кам’я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79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794,0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62794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4-02T12:30:00Z</cp:lastPrinted>
  <dcterms:modified xsi:type="dcterms:W3CDTF">2018-04-12T06:11:00Z</dcterms:modified>
  <cp:revision>214</cp:revision>
  <dc:subject/>
  <dc:title/>
</cp:coreProperties>
</file>