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54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92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озірвання договору оренди нерухом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Головним територіальним управлінням юстиції у Вінницькій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 зв’язку з невиконанням орендарем умов договору орен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Розірвати достроково з 1 квітня 2018 року договір оренди майна №21 від 06.11.2012р., укладений управлінням з питань економіки, інвестицій та євроінтеграції Могилів-Подільської міської ради з Головним територіальним управлінням юстиції у Вінницькій області на користування приміщеннями  загальною площею 108,27 кв.м будинку комунальної власності територіальної громади міста Могилева-Подільського за адресою: м. Могилів-Подільський,  вул. Володимирська, 6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49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04:00Z</dcterms:created>
  <dc:creator>Admin</dc:creator>
  <dc:description/>
  <cp:keywords/>
  <dc:language>en-US</dc:language>
  <cp:lastModifiedBy>LUSER</cp:lastModifiedBy>
  <cp:lastPrinted>2018-04-02T11:22:00Z</cp:lastPrinted>
  <dcterms:modified xsi:type="dcterms:W3CDTF">2018-04-11T12:20:00Z</dcterms:modified>
  <cp:revision>6</cp:revision>
  <dc:subject/>
  <dc:title>ПРОЕКТ</dc:title>
</cp:coreProperties>
</file>