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3540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91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Від 29.03.2018р.                                                м. Могилів-Подільсь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дання згоди на отримання малолітнім спадщини за законом 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. 34 Закону України «Про місцеве самоврядування в Україні», відповідно до ст.ст 15, 17, 18 Закону України «Про охорону дитинства»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.ст. 176, 177 Сімейного кодексу України, ст.ст. 32, 71, 242 Цивільного кодексу України, Закону України «Про органи і служби у справах дітей та спеціальні установи для дітей», постанови Кабінету Міністрів України від 24.09.2008р. №866 «Питання діяльності органів опіки та піклування, пов’язані із захистом прав дітей», розглянувши заяву гр.Тарадайко Л.П.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      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Порушити клопотання перед виконавчим комітетом Могилів -Подільської міської ради про надання згоди законному представнику малолітнього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_______, _________ року народження, </w:t>
      </w:r>
      <w:r>
        <w:rPr>
          <w:rFonts w:cs="Times New Roman" w:ascii="Times New Roman" w:hAnsi="Times New Roman"/>
          <w:sz w:val="28"/>
          <w:szCs w:val="28"/>
        </w:rPr>
        <w:t>на оформлення спадкових прав та отримання свідоцтва про право на спадщину за законом на його ім’я, на майно, що залишилось після смерті батька дитини ___________________, ______ року народження, померлого _______________, згідно свідоцтва про смерть від 08.05.2011 року серія ___ №____, яке складається з ½ (однієї другої) частки двох земельних ділянок, розташованої на території _____________сільської ради, _______________ району, площею 1,0134 га та 1,3840 га. При цьому права та охоронювані законом інтереси дитини не порушуються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обов’язати законного представника малолітнього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, __________ року народження,</w:t>
      </w:r>
      <w:r>
        <w:rPr>
          <w:rFonts w:cs="Times New Roman" w:ascii="Times New Roman" w:hAnsi="Times New Roman"/>
          <w:sz w:val="28"/>
          <w:szCs w:val="28"/>
        </w:rPr>
        <w:t xml:space="preserve"> матір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___, ________ року народження </w:t>
      </w:r>
      <w:r>
        <w:rPr>
          <w:rFonts w:cs="Times New Roman" w:ascii="Times New Roman" w:hAnsi="Times New Roman"/>
          <w:sz w:val="28"/>
          <w:szCs w:val="28"/>
        </w:rPr>
        <w:t xml:space="preserve">здійснити всі дії стосовно нерухомого майна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термін до одного місяця та </w:t>
      </w:r>
      <w:r>
        <w:rPr>
          <w:rFonts w:cs="Times New Roman" w:ascii="Times New Roman" w:hAnsi="Times New Roman"/>
          <w:sz w:val="28"/>
          <w:szCs w:val="28"/>
        </w:rPr>
        <w:t>надати службі у справах дітей, сім’ї та молоді Могилів - Подільської міської ради нотаріально засвідчену копію свідоцтва про право на спадщину за законом на ім’я малолітньої дитин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_____, _________ року народження, на ½ (одну другу) частку </w:t>
      </w:r>
      <w:r>
        <w:rPr>
          <w:rFonts w:cs="Times New Roman" w:ascii="Times New Roman" w:hAnsi="Times New Roman"/>
          <w:sz w:val="28"/>
          <w:szCs w:val="28"/>
        </w:rPr>
        <w:t xml:space="preserve">земельної ділянки загальною площею 1,0134 га та ½ (одну другу) частку земельної ділянки загальною площею 1,3840 га, цільове призначення яких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ля ведення товарного сільськогосподарського виробництва (земля сільськогосподарського призначення) кадастровий номер ___________________ 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, які розташовані за адресою: 24000, Вінницька область, ____________ район, _______________ сільська рад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 разі не вчинення дій відповідно до зазначених умов, дане рішення вважати таким, що втратило чинні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shd w:fill="FFFFFF" w:val="clear"/>
          <w:lang w:eastAsia="ru-RU"/>
        </w:rPr>
        <w:t xml:space="preserve">        </w:t>
      </w: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іський голова</w:t>
        <w:tab/>
        <w:t xml:space="preserve">        П. Бро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5:43:00Z</dcterms:created>
  <dc:creator>Lena</dc:creator>
  <dc:description/>
  <cp:keywords/>
  <dc:language>en-US</dc:language>
  <cp:lastModifiedBy>LUSER</cp:lastModifiedBy>
  <cp:lastPrinted>2018-04-03T16:06:00Z</cp:lastPrinted>
  <dcterms:modified xsi:type="dcterms:W3CDTF">2018-04-11T12:20:00Z</dcterms:modified>
  <cp:revision>6</cp:revision>
  <dc:subject/>
  <dc:title/>
</cp:coreProperties>
</file>