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354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88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9.03.2018р.                                                м. Могилів-Подільс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встановлення способу участі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 вихованні внука дідом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еруючись ст. 34 Закону України «Про місцеве самоврядування в Україні», відповідно до ст.ст.19, 158, 257, 258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розглянувши заяву від гр.____________, –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color w:val="30303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  <w:lang w:eastAsia="ru-RU"/>
        </w:rPr>
        <w:t xml:space="preserve">1. Визначити спосіб участі _________________, _______ року народження,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shd w:fill="FFFFFF" w:val="clear"/>
          <w:lang w:eastAsia="ru-RU"/>
        </w:rPr>
        <w:t xml:space="preserve">   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  <w:lang w:eastAsia="ru-RU"/>
        </w:rPr>
        <w:t xml:space="preserve">у спілкування та вихованні його малолітнього внука ___________________, 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shd w:fill="FFFFFF" w:val="clear"/>
          <w:lang w:eastAsia="ru-RU"/>
        </w:rPr>
        <w:t xml:space="preserve">   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  <w:lang w:eastAsia="ru-RU"/>
        </w:rPr>
        <w:t xml:space="preserve">________ року народження, </w:t>
      </w:r>
      <w:r>
        <w:rPr>
          <w:rFonts w:cs="Times New Roman" w:ascii="Times New Roman" w:hAnsi="Times New Roman"/>
          <w:sz w:val="28"/>
          <w:szCs w:val="28"/>
        </w:rPr>
        <w:t xml:space="preserve">щоп’ятниці з 16:00 до 20:00 год., враховуючи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жим, інтереси і потреби дитини, згідно додатку, що  додає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ru-RU"/>
        </w:rPr>
        <w:t xml:space="preserve">від 29.03.2018 року №88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И С Н О В О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ісії з питань захисту прав дитини при виконавчому коміте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огилів – Подільської міської ради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о встановлення способу участі у вихованні внука ді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.___________ проживає за адресою: Вінницька область, місто Могилів -  Подільський, вулиця Полтавська, буд. ___, звернувся до служби у справах дітей, сім’ї та молоді міської ради щодо </w:t>
      </w:r>
      <w:r>
        <w:rPr>
          <w:rFonts w:cs="Times New Roman" w:ascii="Times New Roman" w:hAnsi="Times New Roman"/>
          <w:sz w:val="28"/>
          <w:szCs w:val="28"/>
        </w:rPr>
        <w:t>встановлення способу участі у вихованні онука _______________________, ___________ року народженн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місцем проживання ________________, ________року народження, характеризується позитивно_______________ пенсіоне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тосунках з людьми, чемний, стримани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ідусь бажає виховувати та дбати про онука, але через спір, що виник між ним та бувшою невісткою __________________ унеможливлює це, адже бувша невістка категорично проти зустрічей свого сина з бувшими родичам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тже, відповідно до ст.ст. 257, 258 Сімейного кодексу України баба, дід, прабаба, прадід мають право спілкуватися із своїми внуками, правнуками, брати участь у їх вихованні. Батьки чи інші особи не мають права перешкоджати у здійсненні бабою, дідом, прабабою, прадідом своїх прав щодо виховання внуків, правнуків. Якщо такі перешкоди чиняться, баба, дід, прабаба, прадід мають право на звернення до суду з позовом про їх усун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ісія з питань захисту прав дитини вирішила порушити клопотання перед виконавчим комітетом міської ради про </w:t>
      </w:r>
      <w:r>
        <w:rPr>
          <w:rFonts w:cs="Times New Roman" w:ascii="Times New Roman" w:hAnsi="Times New Roman"/>
          <w:sz w:val="28"/>
          <w:szCs w:val="28"/>
        </w:rPr>
        <w:t>встановлення способу участі у вихованні онука _______________________, _________ року народження, дідусем __________________, ________ року народження, а саме, призначити зустрічі згідно з заявою дідуся _____________ щоп’ятниці з 16:00 до 20:00 год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еруючий справами виконкому                                                Р. Горбатюк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42:00Z</dcterms:created>
  <dc:creator>Lena</dc:creator>
  <dc:description/>
  <cp:keywords/>
  <dc:language>en-US</dc:language>
  <cp:lastModifiedBy>LUSER</cp:lastModifiedBy>
  <cp:lastPrinted>2018-03-23T11:09:00Z</cp:lastPrinted>
  <dcterms:modified xsi:type="dcterms:W3CDTF">2018-04-11T11:47:00Z</dcterms:modified>
  <cp:revision>5</cp:revision>
  <dc:subject/>
  <dc:title/>
</cp:coreProperties>
</file>