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54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8</w:t>
      </w:r>
      <w:r>
        <w:rPr>
          <w:b/>
          <w:bCs/>
          <w:color w:val="000000"/>
          <w:spacing w:val="80"/>
          <w:sz w:val="32"/>
          <w:szCs w:val="32"/>
          <w:lang w:val="uk-UA"/>
        </w:rPr>
        <w:t>7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</w:t>
      </w:r>
      <w:r>
        <w:rPr>
          <w:b/>
          <w:sz w:val="28"/>
          <w:szCs w:val="28"/>
          <w:lang w:val="uk-UA" w:eastAsia="en-US"/>
        </w:rPr>
        <w:t>Про встановлення опіки над дитиною</w:t>
      </w:r>
    </w:p>
    <w:p>
      <w:pPr>
        <w:pStyle w:val="Normal"/>
        <w:ind w:firstLine="708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ішення Могилів – Подільського міськрайонного суду Вінницької області від _____________ року справа №___________ про позбавлення батьківських прав _________________, _________ року народження, відносно __________________, свідоцтво серія ____ № __________ видане ______року відділом державної реєстрації актів цивільного стану по місту Могилеві-Подільському Могилів-Подільського міськрайонного управляння юстиції Вінницької області, а також ще шести її дітей. Відомості про батька вказані зі слів матері відповідно до частини першої статті 135 Сімейного кодексу України,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Влаштувати під опіку малолітню дитину ________________________, ____________ року народження, в родину бабусі _________________, ____________ року народження, за адресою: Вінницька область, місто Могилів – Подільський, вулиця Київська, буд. __, кв.___.</w:t>
      </w:r>
    </w:p>
    <w:p>
      <w:pPr>
        <w:pStyle w:val="Normal"/>
        <w:numPr>
          <w:ilvl w:val="0"/>
          <w:numId w:val="1"/>
        </w:numPr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Призначити опікуном ______________________, __________ року народження, яка зареєстрована та проживає за адресою: 24000, Вінницька область, місто Могилів-Подільський, вулиця Київська, </w:t>
      </w:r>
    </w:p>
    <w:p>
      <w:pPr>
        <w:pStyle w:val="Normal"/>
        <w:ind w:left="720" w:hanging="0"/>
        <w:rPr/>
      </w:pPr>
      <w:r>
        <w:rPr>
          <w:color w:val="303030"/>
          <w:sz w:val="28"/>
          <w:szCs w:val="28"/>
          <w:shd w:fill="FFFFFF" w:val="clear"/>
          <w:lang w:val="uk-UA"/>
        </w:rPr>
        <w:t>буд. __, кв. __, над малолітньою дитиною - ______________________, _____ року народження.</w:t>
      </w:r>
    </w:p>
    <w:p>
      <w:pPr>
        <w:pStyle w:val="Normal"/>
        <w:numPr>
          <w:ilvl w:val="0"/>
          <w:numId w:val="1"/>
        </w:numPr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Покласти на опікуна, ___________________ відповідальність за виховання, матеріальне утримання дитини, піклуватись про її здоров’я, психічний стан, фізичний і духовний розвиток, забезпечувати їй догляд і лікування, а також вирішення всіх питань правового захисту </w:t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соціальних інтересів малолітньої дитини ___________________, ____________ року народження.</w:t>
      </w:r>
    </w:p>
    <w:p>
      <w:pPr>
        <w:pStyle w:val="Normal"/>
        <w:numPr>
          <w:ilvl w:val="0"/>
          <w:numId w:val="1"/>
        </w:numPr>
        <w:rPr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rFonts w:eastAsia="Times New Roman"/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П. Бровко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30:00Z</dcterms:created>
  <dc:creator>Sinitsyaov0230</dc:creator>
  <dc:description/>
  <cp:keywords/>
  <dc:language>en-US</dc:language>
  <cp:lastModifiedBy>LUSER</cp:lastModifiedBy>
  <cp:lastPrinted>2018-04-03T16:52:00Z</cp:lastPrinted>
  <dcterms:modified xsi:type="dcterms:W3CDTF">2018-04-11T11:39:00Z</dcterms:modified>
  <cp:revision>39</cp:revision>
  <dc:subject/>
  <dc:title>1</dc:title>
</cp:coreProperties>
</file>