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85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з сім’ями, що опинилися в складних життєвих обставинах, по їх своєчасному виявленню та захисту прав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ст.ст. 32, 34 Закону України «Про місцеве самоврядування в Україні», Законами України «Про органи і служби в справах дітей та спеціальні установи для дітей», «Про забезпечення організаційно – правових умов соціального захисту дітей-сиріт та дітей, позбавлених батьківського піклування», «Про охорону дитинства», «Про попередження насильства в сім’ї», «Про внесення змін до Кодексу України про адміністративні правопорушення щодо встановлення відповідальності за вчинення насильства в сім’ї або невиконання захисного припису», постановою Кабінету Міністрів України від 24.09.2008 року №866 «Питання діяльності органів опіки та піклування, пов’язані із захистом прав дітей», наказ Міністерства Соціальної Політики України від 20.01.2014 року № 27 «Про Порядок ведення службами у справах дітей обліку дітей, що опинилися в складних життєвих обставинах», 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. Інформацію начальника служби у справах дітей, сім’ї та молоді 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міської ради Суваловою Л.А. «</w:t>
      </w:r>
      <w:r>
        <w:rPr>
          <w:sz w:val="28"/>
          <w:szCs w:val="28"/>
        </w:rPr>
        <w:t>Про стан роботи з сім’ями, що опинилися в складних життєвих обставинах, по їх своєчасному виявленню та захисту прав дітей</w:t>
      </w:r>
      <w:r>
        <w:rPr>
          <w:sz w:val="28"/>
          <w:szCs w:val="28"/>
          <w:lang w:val="uk-UA"/>
        </w:rPr>
        <w:t>» взяти до відом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лужбі у справах дітей, сім’ї та молоді міської ради (Сувалова Л.А.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правлінню освіти міської ради (Коновалов В.Ф.), управління прац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оціального захисту населення міської ради (Дейнега Л.І.),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ВП ГУНП у Вінницькій області (Жучковський В.П.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-Подільському медичному коледжу (Кордон В.Ф),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технолого - економічному коледжу (Казьмір В.А.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-Подільському монтажно-економічному коледжу (Заячко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М), професійному ліцею сфери послуг (Цветкова Е.Ф.), КУ «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ий міський Центр первинної медико-санітарної допомог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Череватова Н.П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2.1. Вести чіткий контроль, облік та взаємоінформування суб’єктів, як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ацюють із сім’ями, що знаходяться у складних життєвих обставинах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Проводити інформаційно - просвітницьку роботу, щодо здорового способу життя з сім’ями, що знаходяться у складних життєвих обставинах. </w:t>
      </w:r>
    </w:p>
    <w:p>
      <w:pPr>
        <w:pStyle w:val="Normal"/>
        <w:ind w:left="284" w:firstLine="424"/>
        <w:rPr/>
      </w:pPr>
      <w:r>
        <w:rPr>
          <w:sz w:val="28"/>
          <w:szCs w:val="28"/>
          <w:lang w:val="uk-UA"/>
        </w:rPr>
        <w:t>2.3. Вчасно виявляти і невідкладно реагувати та інформувати згідно чинного законодавства випадки жорстокого поводження з дітьми, попереджати факти фізичного, психологічного, економічного, сексуального і соціального насилля, та протидії торгівлі дітьми по відношенню до дітей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осилити контроль за категорією дітей, які схильні до бродяжництва, не допускати формального підходу до змісту роботи з такою категорією дітей, вжити заходів щодо усунення причин бездоглядності відносно кожної дитини, яка перебуває на профілактичному обліку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</w:t>
      </w:r>
      <w:r>
        <w:rPr>
          <w:sz w:val="28"/>
          <w:szCs w:val="28"/>
        </w:rPr>
        <w:t>Активізувати роботу по проведенню профілактичних заходів щодо інформаційно-просвітницької роботи для усвідомлення дітьми необхідності здорового способу житт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firstLine="424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sz w:val="28"/>
          <w:szCs w:val="28"/>
        </w:rPr>
        <w:t xml:space="preserve">Посилити роз’яснювальну роботу серед молодих батьків, особливо у неблагополучних родинах, направлену на попередження нещасних випадків, що призводять до загибелі дітей, а також на формування відповідального ставлення та правильного догляду за малолітніми дітьми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284" w:firstLine="424"/>
        <w:rPr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>2.7. Посилити проведення профілактичної роботи з дітьми, які опинилися у складних життєвих обставинах, попереджувальної роботи з батьками шляхом надання їм комплексної допомоги: психологічної, соціально-педагогічної, правової та інформаційної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Службі у справах дітей, сім’ї та молоді міської ради (Сувалова Л.А.), управлінню освіти міської ради (Коновалов В.Ф.), Могилів – Подільському ВП ГУНП у Вінницькій області (Жучковський В.П.), проводити спільні рейди в сім’ях, що опинилися у складних життєвих обставинах, згідно затвердженого плану та за потребою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лужбі у справах дітей, сім’ї та молоді міської ради постійно тримати на контролі житлові та майнові інтереси підлітків в сім’ях, що опинились у складних життєвих обставинах.</w:t>
      </w:r>
    </w:p>
    <w:p>
      <w:pPr>
        <w:pStyle w:val="Normal"/>
        <w:ind w:left="284" w:firstLine="424"/>
        <w:rPr/>
      </w:pPr>
      <w:r>
        <w:rPr>
          <w:sz w:val="28"/>
          <w:szCs w:val="28"/>
          <w:lang w:val="uk-UA"/>
        </w:rPr>
        <w:t>5. Навчальним закладів міста залучати дітей, сім’ї, яких перебувають у складних життєвих обставинах до позашкільної, гурткової та спортивної роботи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осилити проведення профілактичної роботи та правової обізнаності серед дітей у навчальних закладах із залученням усіх зацікавлених в охороні здоров’я дітей органів та управлінь.</w:t>
      </w:r>
    </w:p>
    <w:p>
      <w:pPr>
        <w:pStyle w:val="Normal"/>
        <w:ind w:left="284" w:firstLine="424"/>
        <w:rPr/>
      </w:pPr>
      <w:r>
        <w:rPr>
          <w:sz w:val="28"/>
          <w:szCs w:val="28"/>
          <w:lang w:val="uk-UA"/>
        </w:rPr>
        <w:t xml:space="preserve">5.2. </w:t>
      </w:r>
      <w:r>
        <w:rPr>
          <w:sz w:val="28"/>
          <w:szCs w:val="28"/>
        </w:rPr>
        <w:t xml:space="preserve">Проводити роз’яснювальну роботу з батьками для посилення відповідальності батьків за життя та здоров’я дітей. </w:t>
      </w:r>
    </w:p>
    <w:p>
      <w:pPr>
        <w:pStyle w:val="Normal"/>
        <w:ind w:left="284" w:firstLine="424"/>
        <w:rPr/>
      </w:pPr>
      <w:r>
        <w:rPr>
          <w:sz w:val="28"/>
          <w:szCs w:val="28"/>
          <w:lang w:val="uk-UA"/>
        </w:rPr>
        <w:t>5.3. Посилити профілактичні заходи щодо попередження суїцидів серед неповнолітніх, з учнями, які мають ознаки суїцидальної поведінки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Забезпечити  роботу в місті по здійсненню соціального супроводу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 % сімей, які опинилися у складних життєвих обставинах, у яких батьки ухиляються від виконання своїх обов’язків з метою підтримки та збереження біологічної родини дитини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П «ПТРЦ «Краяни» (Фоменко Т.А.) забезпечити висвітлення в засобах масової інформації проблем охорони дитинства, організації профілактичної роботи з дітьми, які опинилися у складних життєвих обставинах. Попередження смертності та жорстокого поводження з дітьми в сім’ях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uk-UA" w:bidi="ar-SA"/>
    </w:rPr>
  </w:style>
  <w:style w:type="character" w:styleId="Style16">
    <w:name w:val=" Знак Знак"/>
    <w:qFormat/>
    <w:rPr>
      <w:spacing w:val="6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07:00Z</dcterms:created>
  <dc:creator>Krasnosilskalv0230</dc:creator>
  <dc:description/>
  <cp:keywords/>
  <dc:language>en-US</dc:language>
  <cp:lastModifiedBy>LUSER</cp:lastModifiedBy>
  <cp:lastPrinted>2018-03-26T10:22:00Z</cp:lastPrinted>
  <dcterms:modified xsi:type="dcterms:W3CDTF">2018-04-11T11:17:00Z</dcterms:modified>
  <cp:revision>29</cp:revision>
  <dc:subject/>
  <dc:title>П Р О Е К Т</dc:title>
</cp:coreProperties>
</file>