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8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 надання дозволу на оформлення спадков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 отримання свідоцтва про право на спадщ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4 Закону України “Про місцеве самоврядування в Україні”, Цивільним кодексом України, Правилами опіки і піклування,  затвердженими  наказом  Державного  комітету України у справах молоді, Міністерства освіти і науки України, Міністерства охорони здоров'я України, Міністерства праці та соціальної політики України від 26.05.1999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4/166/131/88, рішенням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 рішенням Могилів-Подільського міськрайонного суду Вінницької області від 10.11.2017 року, протоколом засідання опікунської ради з питань забезпечення прав повнолітніх осіб, які потребують опіки (піклування) від 15.03.2018 року № 1, -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_________________, _________ року народження, яка зареєстрована за адресою: місто Могилів – Подільський, вулиця Марії Руденко (колишня назва - Ватутіна), ____ – опікуну недієздатної ___________________, _________ року народження, яка зареєстрована за адресою: місто Могилів-Подільський, вулиця Марії Руденко (колишня назва -Ватутіна), _____, дозвіл на оформлення спадкових прав та отримання свідоцтва про право на спадщину на грошові вклади, що належали її батькові ___________________, померлому ________________ року, які знаходяться на зберіганні в ПАТ «Альфа-Банк» та в ПАТ «УКРСИББАНК», в розмірі по ½ частки кож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обов’яз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, ____________ року народження, яка зареєстрована за адресою: місто Могилів – Подільський, вулиця Марії Руденко (колишня назва -Ватутіна), _____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ісля вчинення правочину над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ікунській раді з питань забезпечення прав повнолітніх осіб, які потребують опіки (піклування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пію свідоцтва про право на спадщин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 у місячний термі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_______________________, ________ року народження, яка зареєстрована за адресою: місто Могилів – Подільський, вулиця Марії Руденко (колишня назва - Ватутіна), _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 за виконанням даного рішення покласти на заступника міського голови з питань діяльності виконавчих органів, голову опікун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гана В.І.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П. Бровко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276" w:right="90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10:00Z</dcterms:created>
  <dc:creator> </dc:creator>
  <dc:description/>
  <cp:keywords/>
  <dc:language>en-US</dc:language>
  <cp:lastModifiedBy>LUSER</cp:lastModifiedBy>
  <cp:lastPrinted>2018-04-02T15:52:00Z</cp:lastPrinted>
  <dcterms:modified xsi:type="dcterms:W3CDTF">2018-04-11T09:46:00Z</dcterms:modified>
  <cp:revision>11</cp:revision>
  <dc:subject/>
  <dc:title>ПРОЕКТ</dc:title>
</cp:coreProperties>
</file>