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80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черговий призов громадян України на строкову військову служб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 лав Збройних Сил України та інших військових формув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 ст.36 Закону України «Про місцеве самоврядування в Україні» від 21.05.1997р. 3280/97-ВР зі змінами та доповненнями, ст.ст. 16, 20, 38, 43 Закону України “Про військовий обов’язок і військову службу” </w:t>
      </w:r>
    </w:p>
    <w:p>
      <w:pPr>
        <w:pStyle w:val="21"/>
        <w:ind w:hanging="0"/>
        <w:jc w:val="left"/>
        <w:rPr/>
      </w:pPr>
      <w:r>
        <w:rPr>
          <w:sz w:val="28"/>
          <w:szCs w:val="28"/>
          <w:lang w:val="uk-UA"/>
        </w:rPr>
        <w:t>від 04.04.2006р. №3597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а змінами від 15.01.2015р. №1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Указу Президента України від 1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ютого 2018 року №33/2018</w:t>
      </w:r>
      <w:r>
        <w:rPr>
          <w:sz w:val="28"/>
          <w:szCs w:val="28"/>
          <w:lang w:val="uk-UA"/>
        </w:rPr>
        <w:t xml:space="preserve"> “Про строки проведення чергових призовів, чергові призови громадян України на строкову військову службу та звільнення в запас військовослужбовців у 2018 році”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ї постановою Кабінету Міністрів України від 21 березня 2002 року №352,-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иконком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Призвати на строкову військову службу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ці громадян України чоловічої статі, придатних за станом здоров'я до військової служби в мирний час, яким до дня відравлення у військові частини виповнилося 20 років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оведення чергових призовів громадян на строкову військову службу у 2018 році на базі призовної дільниці Могилів-Подільського об’єднаного міського військового комісаріату створити міську призовну комісію: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основний склад міської призов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</w:t>
      </w:r>
      <w:r>
        <w:rPr>
          <w:rFonts w:cs="Times New Roman" w:ascii="Times New Roman" w:hAnsi="Times New Roman"/>
          <w:sz w:val="28"/>
          <w:szCs w:val="28"/>
        </w:rPr>
        <w:t>додат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твердити резервний склад міської призовної комісії </w:t>
      </w:r>
      <w:r>
        <w:rPr>
          <w:sz w:val="28"/>
          <w:szCs w:val="28"/>
          <w:lang w:val="uk-UA"/>
        </w:rPr>
        <w:t xml:space="preserve">згідно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3. Роботу призовної комісії розпочати у </w:t>
      </w:r>
      <w:r>
        <w:rPr>
          <w:color w:val="000000"/>
          <w:sz w:val="28"/>
          <w:szCs w:val="28"/>
          <w:lang w:val="uk-UA"/>
        </w:rPr>
        <w:t xml:space="preserve">квітні-травні 2018 року </w:t>
      </w:r>
      <w:r>
        <w:rPr>
          <w:sz w:val="28"/>
          <w:szCs w:val="28"/>
          <w:lang w:val="uk-UA"/>
        </w:rPr>
        <w:t xml:space="preserve">згідно додатку 3.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ійськовому комісару Могилів-Подільського об’єднаного міського військового комісаріату Лунголу В.М., вжити необхідні заходи, щодо підготовки молоді до військової служби, укомплектування Збройних Сил України особовим складом, морально і фізично готовим гідно виконувати свій конституційний обов’яз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лікарю комунальної установи “Могилів-Подільська окружна лікарня інтенсивного лікування”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колюку В.В</w:t>
      </w:r>
      <w:r>
        <w:rPr>
          <w:rFonts w:cs="Times New Roman" w:ascii="Times New Roman" w:hAnsi="Times New Roman"/>
          <w:sz w:val="28"/>
          <w:szCs w:val="28"/>
          <w:lang w:val="uk-UA"/>
        </w:rPr>
        <w:t>. для якісного медичного огляду під час засідання міської призовної комісії: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Виділити у розпорядження Могилів-Подільського міського військового комісара лікарів-спеціалістів та 5 медичних сестер, які мають досвід роботи по медичному огляду призовників.                                  </w:t>
        <w:tab/>
        <w:t xml:space="preserve">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карів та медичних сестер на період проведення медогляду призовник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вільнити від основної роботи, зберігаючи за ними середньомісяч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робіток і місце роботи, направити у військовий комісаріат до 10.00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години, згідно графіку.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еріод з 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04. по 31.05.18 року за направлення військового комісаріату всім призовникам провести рентгеноскопію грудної клітки та необхідні медичні аналізи;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ділити необхідну кількість ліжок для стаціонарного обстеження та лікування призовників у яких виявлені захворювання в період проходження медичного огляду.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 Головному лікарю комунальної установи «Могилів-Подільська міська стоматологічна поліклініка» Соколовській Г.Г. обладнати зубопротезний кабінет на призовній дільниці військкомату необхідим інвентарем та медикаментами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Керівникам підприємств, установ, організацій та навчально-виховних закладів, незалежно від підпорядкування і форм власності, забезпечити своєчасне оповіщення, відклик призовників з відряджень та своєчасне прибуття їх на призовну дільницю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</w:t>
      </w:r>
      <w:r>
        <w:rPr>
          <w:color w:val="000000"/>
          <w:sz w:val="28"/>
          <w:szCs w:val="28"/>
          <w:lang w:val="uk-UA"/>
        </w:rPr>
        <w:t>Рекомендувати керівнику</w:t>
      </w:r>
      <w:r>
        <w:rPr>
          <w:sz w:val="28"/>
          <w:szCs w:val="28"/>
          <w:lang w:val="uk-UA"/>
        </w:rPr>
        <w:t xml:space="preserve"> автопідприємста ПП “Ковальов” виділити транспорт для доставки призовників на обласний збірний пун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озятин згідно з графіком відправок, який буде подано після отримання витягу з плану відправок обласного військового комісаріату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7. Начальнику Могилів-Подільського ВП ГУНП у Вінницькій області </w:t>
      </w:r>
      <w:r>
        <w:rPr>
          <w:sz w:val="28"/>
          <w:szCs w:val="28"/>
          <w:lang w:val="uk-UA"/>
        </w:rPr>
        <w:t xml:space="preserve">Жучковському В.П.: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1. Для здійснення охорони громадського порядку виділити наряд поліції в кількості 2-х чоловік під час відправок молодого поповнення на обласний збірний пункт згідно графіку відправок, який буде подано після отримання витягу із плану відправок обласного військового комісаріату.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 Проводити згідно з вимогами частини третьої статті 38 Закону України «Про військовий обо'язок і військову службу» розшук, затримання і доставку до військового комісаріату  громадян, які ухиляються від виконання військового обов'язку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чальнику управління мистецької політики і ресурсів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Флуд Т.В. разом з військовим комісаріатом організувати та провести урочисті проводи призовників до лав Збройних Сил України у міському будинку культури згідно додаткового листа з залученнням всіх засобів масової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 Начальнику фінансового управління міської ради Дейнезі Н.Д. виділити кошти для здійснення перевезення призовників на обласний збірний пун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зятин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left"/>
        <w:rPr/>
      </w:pPr>
      <w:r>
        <w:rPr>
          <w:sz w:val="28"/>
          <w:szCs w:val="28"/>
          <w:lang w:val="uk-UA"/>
        </w:rPr>
        <w:t>10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 «ПТРЦ Краяни» Фоменко Т.А. протягом квітня-травня, жовтня-листопада 2018 року забезпечити інформування про хід роботи призовної комісії в місцевих засобах масової інформації.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Рекомендувати міськрайонному центру зайнятості Яцурі М.І. надати допомогу Могилів-Подільському військовому комісаріату у виділенні необхідної кількості технічних працівників та осіб обслуговуючого персоналу із числа безробітних громадян, які направляються на оплачувані громадські роботи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2. Вважати таким, що втратило чинність рішення виконавчого комітету міської ради від 31 серпня 2017 року №27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Про внесення змін до рішення виконавчого комітету міської ради від 30.03.2017 року №86 «Про черговий призов громадян України на строкову військову службу до лав Збройних Сил України та інших військових формувань у 2017 році».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jc w:val="left"/>
        <w:rPr/>
      </w:pPr>
      <w:r>
        <w:rPr>
          <w:sz w:val="28"/>
          <w:szCs w:val="28"/>
        </w:rPr>
        <w:t>1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іський голова                                                       </w:t>
        <w:tab/>
        <w:t xml:space="preserve">       П. Бров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29.03.2018р. №8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НО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rPr/>
      </w:pPr>
      <w:r>
        <w:rPr>
          <w:sz w:val="28"/>
          <w:szCs w:val="28"/>
        </w:rPr>
        <w:t xml:space="preserve">Гоцуляк Микола Володимирович          - </w:t>
      </w:r>
      <w:r>
        <w:rPr>
          <w:sz w:val="28"/>
          <w:szCs w:val="28"/>
          <w:lang w:val="uk-UA"/>
        </w:rPr>
        <w:t xml:space="preserve">секретар міської ради, 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.о.</w:t>
      </w:r>
      <w:r>
        <w:rPr>
          <w:sz w:val="28"/>
          <w:szCs w:val="28"/>
        </w:rPr>
        <w:t>першого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комісії: 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рельчук Альбіна Василівна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- мед</w:t>
      </w:r>
      <w:r>
        <w:rPr>
          <w:sz w:val="28"/>
          <w:szCs w:val="28"/>
          <w:lang w:val="uk-UA"/>
        </w:rPr>
        <w:t xml:space="preserve">ична </w:t>
      </w:r>
      <w:r>
        <w:rPr>
          <w:sz w:val="28"/>
          <w:szCs w:val="28"/>
        </w:rPr>
        <w:t xml:space="preserve">сестра </w:t>
      </w:r>
      <w:r>
        <w:rPr>
          <w:sz w:val="28"/>
          <w:szCs w:val="28"/>
          <w:lang w:val="uk-UA"/>
        </w:rPr>
        <w:t>КУ “</w:t>
      </w:r>
      <w:r>
        <w:rPr>
          <w:sz w:val="28"/>
          <w:szCs w:val="28"/>
        </w:rPr>
        <w:t>Могилів-Подільськ</w:t>
      </w:r>
      <w:r>
        <w:rPr>
          <w:sz w:val="28"/>
          <w:szCs w:val="28"/>
          <w:lang w:val="uk-UA"/>
        </w:rPr>
        <w:t>а</w:t>
      </w:r>
    </w:p>
    <w:p>
      <w:pPr>
        <w:pStyle w:val="2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кружна лікарня інтенсивного лікування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и комісії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унгол Валентин Михайлович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міський військовий комісар</w:t>
      </w:r>
      <w:r>
        <w:rPr>
          <w:sz w:val="28"/>
          <w:szCs w:val="28"/>
          <w:lang w:val="uk-UA"/>
        </w:rPr>
        <w:t xml:space="preserve">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одільського міського об’єдна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омісаріат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rPr/>
      </w:pPr>
      <w:r>
        <w:rPr>
          <w:sz w:val="28"/>
          <w:szCs w:val="28"/>
          <w:lang w:val="uk-UA"/>
        </w:rPr>
        <w:t>Присяжнюк Денис Миколайович</w:t>
      </w:r>
      <w:r>
        <w:rPr>
          <w:sz w:val="28"/>
          <w:szCs w:val="28"/>
        </w:rPr>
        <w:t xml:space="preserve">           - начальник з сектору кадровог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абезпечення Могилів-Подільського 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>ВП  ГУНП;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  <w:szCs w:val="28"/>
        </w:rPr>
        <w:t>Єкименко Геннадій Миколайович         - методист міського управління освіти</w:t>
      </w:r>
    </w:p>
    <w:p>
      <w:pPr>
        <w:pStyle w:val="Normal"/>
        <w:tabs>
          <w:tab w:val="clear" w:pos="720"/>
          <w:tab w:val="left" w:pos="4820" w:leader="none"/>
        </w:tabs>
        <w:ind w:left="3600" w:firstLine="72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бій Тетяна Яківна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заступник головного лікаря </w:t>
      </w:r>
      <w:r>
        <w:rPr>
          <w:sz w:val="28"/>
          <w:szCs w:val="28"/>
          <w:lang w:val="uk-UA"/>
        </w:rPr>
        <w:t xml:space="preserve">по експертиз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з тимчасової непрацездатності </w:t>
      </w:r>
    </w:p>
    <w:p>
      <w:pPr>
        <w:pStyle w:val="Normal"/>
        <w:ind w:left="3600" w:firstLine="72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У «Могилів-Подільська окружна лікарня  </w:t>
      </w:r>
    </w:p>
    <w:p>
      <w:pPr>
        <w:pStyle w:val="Normal"/>
        <w:ind w:left="3600" w:firstLine="72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нтенсивного лікування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нько Олена Володимирівна</w:t>
      </w:r>
      <w:r>
        <w:rPr>
          <w:sz w:val="28"/>
          <w:szCs w:val="28"/>
        </w:rPr>
        <w:t xml:space="preserve">             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у справах дітей</w:t>
      </w:r>
    </w:p>
    <w:p>
      <w:pPr>
        <w:pStyle w:val="Normal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лужби у справах дітей, сім’ї та молоді </w:t>
      </w:r>
    </w:p>
    <w:p>
      <w:pPr>
        <w:pStyle w:val="Normal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Тулей Ірина Анатоліївна                         - голова психолого-медико-педагогічної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омісії управління освіти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29.03.2018р. №8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Heading6"/>
        <w:rPr/>
      </w:pPr>
      <w:r>
        <w:rPr>
          <w:sz w:val="28"/>
          <w:szCs w:val="28"/>
        </w:rPr>
        <w:t xml:space="preserve">Пронько Ігор Михайлович             - начальник управління міської ради </w:t>
      </w:r>
    </w:p>
    <w:p>
      <w:pPr>
        <w:pStyle w:val="Heading6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з питань надзвичайних ситуацій, оборонної</w:t>
      </w:r>
      <w:r>
        <w:rPr>
          <w:sz w:val="28"/>
          <w:szCs w:val="28"/>
          <w:lang w:val="uk-UA"/>
        </w:rPr>
        <w:t xml:space="preserve">,  </w:t>
      </w:r>
    </w:p>
    <w:p>
      <w:pPr>
        <w:pStyle w:val="Heading6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обілізаційної роботи та взаємодії з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правоохоронними орган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uk-UA"/>
        </w:rPr>
        <w:t xml:space="preserve"> комісії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Стрельчук Альбіна Василівна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медсестра КУ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Могилів-Подільськ</w:t>
      </w:r>
      <w:r>
        <w:rPr>
          <w:sz w:val="28"/>
          <w:szCs w:val="28"/>
          <w:lang w:val="uk-UA"/>
        </w:rPr>
        <w:t xml:space="preserve">а окруж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и комісії:</w:t>
      </w:r>
    </w:p>
    <w:p>
      <w:pPr>
        <w:pStyle w:val="2"/>
        <w:ind w:left="4253" w:hanging="45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Чорнодолюк Юрій Іванович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 заступник військового комісара Могилів</w:t>
      </w:r>
      <w:r>
        <w:rPr>
          <w:color w:val="000000"/>
          <w:sz w:val="28"/>
          <w:szCs w:val="28"/>
          <w:lang w:val="uk-UA"/>
        </w:rPr>
        <w:t xml:space="preserve"> -</w:t>
      </w:r>
    </w:p>
    <w:p>
      <w:pPr>
        <w:pStyle w:val="2"/>
        <w:tabs>
          <w:tab w:val="clear" w:pos="720"/>
          <w:tab w:val="left" w:pos="4111" w:leader="none"/>
        </w:tabs>
        <w:ind w:left="4253" w:hanging="45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Подільського ОМВК;</w:t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длецький </w:t>
      </w:r>
    </w:p>
    <w:p>
      <w:pPr>
        <w:pStyle w:val="Heading7"/>
        <w:rPr/>
      </w:pPr>
      <w:r>
        <w:rPr>
          <w:sz w:val="28"/>
          <w:szCs w:val="28"/>
        </w:rPr>
        <w:t>Денис Віталійович</w:t>
        <w:tab/>
        <w:t xml:space="preserve"> </w:t>
        <w:tab/>
        <w:t xml:space="preserve">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- інспектор з сектору кадрового забезпечення </w:t>
      </w:r>
    </w:p>
    <w:p>
      <w:pPr>
        <w:pStyle w:val="Heading7"/>
        <w:tabs>
          <w:tab w:val="clear" w:pos="720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Могилів- Подільського ВП ГУНП у Вінницькій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7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 xml:space="preserve">області;            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волюк Іван Семенович   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лікар-терапевт підлітковий КУ “Могилів-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одільська окружна лікарня інтенсивного 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>лікування”;</w:t>
      </w:r>
    </w:p>
    <w:p>
      <w:pPr>
        <w:pStyle w:val="Normal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>Савков Дмитро Дмитрович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- начальник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питань фізич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культури та спорту міської ради;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/>
      </w:pPr>
      <w:r>
        <w:rPr>
          <w:sz w:val="28"/>
          <w:szCs w:val="28"/>
        </w:rPr>
        <w:t>Єкименко Геннадій Миколайович - методист управління освіти міської ради;</w:t>
      </w:r>
    </w:p>
    <w:p>
      <w:pPr>
        <w:pStyle w:val="Normal"/>
        <w:rPr/>
      </w:pPr>
      <w:r>
        <w:rPr>
          <w:sz w:val="28"/>
          <w:szCs w:val="28"/>
        </w:rPr>
        <w:t xml:space="preserve">Тулей Ірина Анатоліївна                 - завідувач психолого-медико-педагогічної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онсультації управління освіти міської </w:t>
      </w:r>
    </w:p>
    <w:p>
      <w:pPr>
        <w:pStyle w:val="Normal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Керуючий справами виконкому</w:t>
        <w:tab/>
        <w:tab/>
        <w:tab/>
        <w:tab/>
        <w:t xml:space="preserve">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29.03.2018р. №8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оботи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чоловік, що викликаєть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5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5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еруючий справами виконкому                       </w:t>
        <w:tab/>
        <w:tab/>
        <w:t xml:space="preserve">         </w:t>
        <w:tab/>
        <w:t xml:space="preserve"> Р. Горбатюк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uk-UA"/>
        </w:rPr>
      </w:pPr>
      <w:r>
        <w:rPr>
          <w:rFonts w:cs="Courier New" w:ascii="Courier New" w:hAnsi="Courier New"/>
          <w:b/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uk-UA"/>
        </w:rPr>
      </w:pPr>
      <w:r>
        <w:rPr>
          <w:rFonts w:cs="Courier New" w:ascii="Courier New" w:hAnsi="Courier New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276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kern w:val="2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44:00Z</dcterms:created>
  <dc:creator>Микола Мудрицький</dc:creator>
  <dc:description/>
  <cp:keywords/>
  <dc:language>en-US</dc:language>
  <cp:lastModifiedBy>LUSER</cp:lastModifiedBy>
  <cp:lastPrinted>2018-04-06T12:06:00Z</cp:lastPrinted>
  <dcterms:modified xsi:type="dcterms:W3CDTF">2018-04-11T09:41:00Z</dcterms:modified>
  <cp:revision>55</cp:revision>
  <dc:subject/>
  <dc:title/>
</cp:coreProperties>
</file>