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</w:rPr>
        <w:t>Від 17.01.2018р.                                                м. Могилів-Подільський</w:t>
      </w:r>
    </w:p>
    <w:p>
      <w:pPr>
        <w:pStyle w:val="Normal"/>
        <w:spacing w:before="120" w:after="360"/>
        <w:rPr>
          <w:rStyle w:val="StrongEmphasis"/>
          <w:b w:val="false"/>
          <w:b w:val="false"/>
          <w:bCs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</w:t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ст. 78 Бюджетного кодексу України та  рішенням 21 сесії міської  ради  7 скликання від 21.12.2017р. №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відділу культури і туризму міської ради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ПКВ 101403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111 на суму 1500 грн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житлово –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ПКВ 1216030 КЕКВ 2210 з вересня  місяця в сумі 50000 грн.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з жовтня місяця в сумі 50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на січень місяць в сумі 100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1210160 КЕКВ 211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серпня місяця на січень місяць в сумі 5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ЕКВ 2120 з серпня місяця на січень місяць в сумі 11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фінансового управлі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КПКВ 3718700: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зменшити КЕКВ 9000 на суму 15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іський голова                                                        П. 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Arial Unicode MS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0:00Z</dcterms:created>
  <dc:creator>Пользователь Windows</dc:creator>
  <dc:description/>
  <cp:keywords/>
  <dc:language>en-US</dc:language>
  <cp:lastModifiedBy>Admin</cp:lastModifiedBy>
  <cp:lastPrinted>2007-01-01T00:31:00Z</cp:lastPrinted>
  <dcterms:modified xsi:type="dcterms:W3CDTF">2007-01-01T00:25:00Z</dcterms:modified>
  <cp:revision>13</cp:revision>
  <dc:subject/>
  <dc:title> </dc:title>
</cp:coreProperties>
</file>