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79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плану роботи управління міської ради з питань надзвичайних ситуацій, оборонної, мобілізаційної роботи та взаємод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авоохоронними органами за 2017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, у зв’язку із виконанням плану роботи управління міської ради з питань надзвичайних ситуацій, оборонної, мобілізаційної роботи та взаємодії з правоохоронними органами за 2017 рік,-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роботи управління міської ради з питань надзвичайних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туацій, оборонної, мобілізаційної роботи та взаємодії з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авоохоронними органами за 2017 рік взяти до відома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міської ради з питань надзвичайних ситуацій, оборонної,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білізаційної роботи та взаємодії з правоохоронними органами 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илити роботу з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реконструкції системи централізованого оповіщення із заміною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аналогової апаратури оповіщення на цифрову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2. з</w:t>
      </w:r>
      <w:r>
        <w:rPr>
          <w:color w:val="000000"/>
          <w:sz w:val="28"/>
          <w:szCs w:val="28"/>
          <w:lang w:val="uk-UA"/>
        </w:rPr>
        <w:t xml:space="preserve">абезпечити впровадження на 10 відсотках загальної кількості 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об'єктів підвищеної небезпеки систем виявлення загрози 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надзвичайних ситуацій техногенного та природного характеру 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(далі - надзвичайна ситуація) і локальних систем оповіщення 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населення у зонах можливого ураження та персоналу таких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об'єктів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3. створення матеріального резерву всіх рівнів для запобігання 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иникненню і ліквідації наслідків можливих надзвичайних 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ситуацій згідно із затвердженою номенклатурою (не менш як 50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сотків потреби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П. Бровко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Admin</dc:creator>
  <dc:description/>
  <cp:keywords/>
  <dc:language>en-US</dc:language>
  <cp:lastModifiedBy>LUSER</cp:lastModifiedBy>
  <cp:lastPrinted>2018-04-02T14:12:00Z</cp:lastPrinted>
  <dcterms:modified xsi:type="dcterms:W3CDTF">2018-04-12T05:43:00Z</dcterms:modified>
  <cp:revision>6</cp:revision>
  <dc:subject/>
  <dc:title>ПРОЕКТ</dc:title>
</cp:coreProperties>
</file>