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b/>
          <w:lang w:val="uk-UA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7</w:t>
      </w:r>
      <w:r>
        <w:rPr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ind w:firstLine="708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firstLine="708"/>
        <w:rPr/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</w:t>
      </w:r>
      <w:r>
        <w:rPr>
          <w:bCs/>
          <w:lang w:val="uk-UA"/>
        </w:rPr>
        <w:t>3</w:t>
      </w:r>
      <w:r>
        <w:rPr>
          <w:bCs/>
        </w:rPr>
        <w:t>.2018р.                                                м. Могилів-Подільський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Керуючись ст.ст. 26, 28 Закону України „Про місцеве самоврядування в Україні”, ст. 78 Бюджетного кодексу України та рішенням  21 сесії міської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з питань економіки, інвестицій т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євроінтеграції міської ради по КПКВ 271016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10 на суму 44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240 на суму 44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емістити бюджетні при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271 з листопада місяця в сумі 1330 грн., 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грудня місяця в сумі 1330 грн. на березень місяць в сумі 2660 грн.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272 з вересня місяця в сумі 3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жовтня місяця в сумі 30 грн.,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листопада місяця в сумі 30 грн.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з грудня місяця в сумі 30 грн. на березень місяць в сумі 12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ЕКВ 2273 з жовтня місяця в сумі 4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 листопада місяця в сумі 4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з грудня місяця в сумі 400 грн. на березень місяць в сумі 12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нести зміни до кошторису управління мистецької політики і ресурсів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011100 КЕКВ 2240 на суму 6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праці та соціального захисту населен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813032 КЕКВ 2730 на суму 7435,9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0810160 КЕКВ 2800 на суму 2564,0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810160 КЕКВ 227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12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в сумі 5000 грн. на березень місяць в сумі 17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відділу культури і туризму міської рад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10140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вересня місяця в сумі 1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жовтня місяця в сумі 1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 листопада місяця в сумі 11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в сумі 1100 грн. на березень місяць в сумі 44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71 на суму 15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Внести зміни до кошторису фінансового управління міської ради по КПКВ 371870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ЕКВ 9000 на суму 81000 грн.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КУ «Могилів-Подільська окружна лікарня інтенсивного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лікування» по КПКВ 02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8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на березень місяць в сумі 3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управління житлово – комунального господарств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1216030 КЕКВ 22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серпня місяця на березень місяць в сумі 50000 грн.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6030 КЕКВ 2240 в грудні місяці на суму 70000 грн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1210160 КЕКВ 2800 в березні місяці на суму 7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Внести зміни до кошторису управління освіти міської ради: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4"/>
          <w:szCs w:val="24"/>
          <w:lang w:val="uk-UA"/>
        </w:rPr>
        <w:t xml:space="preserve">     </w:t>
      </w:r>
      <w:r>
        <w:rPr>
          <w:lang w:val="uk-UA"/>
        </w:rPr>
        <w:t>Зменшити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КПКВ 0611010 КЕКВ 2111 - грудень - 5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- грудень - 11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- грудень - 3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111 - грудень - 5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- грудень - 11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- грудень - 20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- грудень - 45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- грудень - 10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50 - жовтень - 17 5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- грудень - 10 000 грн.</w:t>
      </w:r>
    </w:p>
    <w:p>
      <w:pPr>
        <w:pStyle w:val="Normal"/>
        <w:tabs>
          <w:tab w:val="clear" w:pos="708"/>
          <w:tab w:val="left" w:pos="1701" w:leader="none"/>
          <w:tab w:val="left" w:pos="5310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90 КЕКВ 2111 - грудень - 2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- грудень - 4 4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- грудень - 25 000 грн.</w:t>
      </w:r>
    </w:p>
    <w:p>
      <w:pPr>
        <w:pStyle w:val="Normal"/>
        <w:tabs>
          <w:tab w:val="clear" w:pos="708"/>
          <w:tab w:val="left" w:pos="1560" w:leader="none"/>
          <w:tab w:val="left" w:pos="5310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72 - грудень - 1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- грудень - 1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- жовтень - 2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листопад - 4 000 грн.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рудень - 4 000 грн.</w:t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611150  КЕКВ 2250 - жовтень - 25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Збільшити КПКВ  0611010  КЕКВ 2111 - березень - 5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120 - березень - 11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3 - березень - 3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611020  КЕКВ 2111 - березень - 5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120 - березень - 11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1 - березень - 20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3 - березень - 45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4 - березень - 10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50 - березень - 16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40 - березень - 1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82 - березень -1 5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611090  КЕКВ 2111 - березень - 2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120 - березень - 4 4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1 - березень - 25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КПКВ 0615031 КЕКВ 2272 - березень - 1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4 - березень - 10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КЕКВ 2273 - березень - 2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березень - 4 000 грн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березень - 4 000 грн.</w:t>
      </w:r>
    </w:p>
    <w:p>
      <w:pPr>
        <w:pStyle w:val="Normal"/>
        <w:tabs>
          <w:tab w:val="clear" w:pos="708"/>
          <w:tab w:val="left" w:pos="1843" w:leader="none"/>
          <w:tab w:val="left" w:pos="5310" w:leader="none"/>
        </w:tabs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КПКВ 0611150  КЕКВ 2250 - березень - 25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9. Внести зміни до кошторису КУ «Могилів-Подільський міський Центр первинної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едико - санітарної допомоги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0212111 КЕКВ 2282 на суму 5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  <w:r>
        <w:rPr>
          <w:lang w:val="uk-UA"/>
        </w:rPr>
        <w:t>р</w:t>
      </w:r>
      <w:r>
        <w:rPr/>
        <w:t xml:space="preserve">ади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Міський голова                                                                 П. Бровк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993" w:right="42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19:00Z</dcterms:created>
  <dc:creator>Пользователь Windows</dc:creator>
  <dc:description/>
  <cp:keywords/>
  <dc:language>en-US</dc:language>
  <cp:lastModifiedBy>LUSER</cp:lastModifiedBy>
  <cp:lastPrinted>2018-03-16T13:16:00Z</cp:lastPrinted>
  <dcterms:modified xsi:type="dcterms:W3CDTF">2018-04-11T09:32:00Z</dcterms:modified>
  <cp:revision>3</cp:revision>
  <dc:subject/>
  <dc:title> </dc:title>
</cp:coreProperties>
</file>