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70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bCs/>
        </w:rPr>
        <w:t>Від 28.02.2018р.                                                м. Могилів-Подільський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Керуючись ст.ст. 26, 28 Закону України „Про місцеве самоврядування в                Україні”, ст.78 Бюджетного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управління мистецької політики і ресурсів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по КПКВ 101403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КЕКВ 2210 в сумі 29700 грн. на КЕКВ 2111 в сумі 242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на КЕКВ 2120 в сумі 55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спеціальному фонду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1014081 КЕКВ 3110 на суму 30000 грн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більшити КПКВ 1014030 КЕКВ 3110 на суму 3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. Внести зміни до кошторису управління житлово – комунального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меншити КПКВ 1210160 КЕКВ 2240 на суму 2000 грн.  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більшити КПКВ 1210160 КЕКВ 2800 на суму 20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1217461 КЕКВ 3132 на суму 10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більшити КПКВ 1217310 КЕКВ 3110 на суму 1000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відділу культури і туризму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КПКВ 10111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по КЕКВ 2111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 грудня місяць в сумі 6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листопада місяця в сумі 6000 грн. на лютий місяць в сумі 12000 грн.,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- по КЕКВ 2120 з грудня місяця в сумі 1320 грн.,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 листопада місяця в сумі 1320 грн. на лютий місяць в сумі 264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управління праці та соціального захис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 0813033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261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жовтня місяця в сумі 1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листопада місяця в сумі 2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грудня місяця в сумі 20000 грн. на лютий місяць в сумі 1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на березень місяць в сумі 1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на квітень місяць в сумі 1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на травень місяць в сумі 1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на червень місяць в сумі 10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5. Внести зміни до кошторису виконавчого комітету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0210180 КЕКВ 2800 на суму 14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217680 КЕКВ 2800 на суму 14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0210180 КЕКВ 273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грудня місяця в сумі 35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листопада місяця в сумі 25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жовтня місяця в сумі 21500 грн. на лютий місяць в сумі 50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210180 КЕКВ 2240 на суму 92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6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611020 КЕКВ 2250 на суму 75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90 КЕКВ 2240 на суму 63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5031 КЕКВ 2240 на  суму 63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611020 КЕКВ 2282 на суму 75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90 КЕКВ 2282 на суму 63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ЕКВ 0615031 КЕКВ 2282 на суму 630 грн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 Внести зміни до кошторису фінансового управління міської ради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37187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меншити КПКВ 9000 на суму 592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8. Внести зміни до кошторису КУ «Могилів-Подільський міський Центр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винної медико-санітарної допомоги» по КПКВ 021211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82 на суму 5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9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10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Міський голова                                     </w:t>
      </w:r>
      <w:r>
        <w:rPr>
          <w:lang w:val="uk-UA"/>
        </w:rPr>
        <w:t xml:space="preserve">           </w:t>
      </w:r>
      <w:r>
        <w:rPr/>
        <w:t xml:space="preserve">            П. Бровко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18:00Z</dcterms:created>
  <dc:creator>Пользователь Windows</dc:creator>
  <dc:description/>
  <cp:keywords/>
  <dc:language>en-US</dc:language>
  <cp:lastModifiedBy>LUSER</cp:lastModifiedBy>
  <cp:lastPrinted>2018-03-06T12:13:00Z</cp:lastPrinted>
  <dcterms:modified xsi:type="dcterms:W3CDTF">2018-03-16T08:17:00Z</dcterms:modified>
  <cp:revision>20</cp:revision>
  <dc:subject/>
  <dc:title> </dc:title>
</cp:coreProperties>
</file>