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69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 28.02.2018р.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м. Могил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іль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об’єктам нерухом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37, ч.6 ст. 59 Закону України «Про місцеве самоврядування в Україні», рішенням 49 сесії міської ради 6 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9.02.2015 року № 1153 «Про затвердження Порядку надання та зміни поштової адреси об’єктам нерухомості в м. Могилеві-Подільському», розглянувши клопотання голови правління Могилів-Подільського РСТ _______________, та клопотання __________________, 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исвоїти окрему поштову адресу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нежитловій будівлі магазину літ. «А1» загальною площею 74,6 кв.м, що належить Могилів-Подільському районному споживчому товариству та знаходиться в м. Могилеві-Подільському Вінницької області по вулиці Ставиській, ___ на земельній ділянці з кадастровим номером ________________, – м. Могилів-Подільський, вулиця Стависька, ____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адміністративній двоповерховій будівлі літ. «А», що складається: перший поверх – гараж, дві сходових клітини, загальною площею 578,0 кв.м; другий поверх – коридор, вісім приміщень, актовий зал, дві сходових клітини, загальною площею 565,06 кв.м; ганок літ.«а» та літ. «а1». Загальна площа будівлі складає – 1143,06 кв.м – проспект Незалежності, ____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будівлі: гаража літ. «Б»; складу літ. «Б1»; гаража літ. «Б2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ху літ. «Б3»; гаража літ. «Б4»; площею – 1468,0 кв.м; підвалу літ. «Б7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ощею – 69,04 кв.м, гаража літ. «Б5»; площею 162,1 кв.м, гаража літ. «Б6»; площею 163,8 кв.м, загальною площею 1862,94 кв.м, ганок літ. «б» і літ. «б1» - проспект Незалежності, _____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ам звернутися до відділу надання адміністративних</w:t>
      </w:r>
      <w:r>
        <w:rPr>
          <w:rFonts w:cs="Times New Roman" w:ascii="Times New Roman" w:hAnsi="Times New Roman"/>
          <w:sz w:val="28"/>
          <w:szCs w:val="28"/>
        </w:rPr>
        <w:t xml:space="preserve"> послуг міської ради для внесення змін в правовстановлюючі документи.</w:t>
      </w:r>
    </w:p>
    <w:p>
      <w:pPr>
        <w:pStyle w:val="TextBody"/>
        <w:jc w:val="left"/>
        <w:rPr/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left="708" w:firstLine="1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Міський голова</w:t>
        <w:tab/>
        <w:tab/>
        <w:tab/>
        <w:t xml:space="preserve">                    </w:t>
        <w:tab/>
        <w:t>П. Бровко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12:00Z</dcterms:created>
  <dc:creator>Венёк</dc:creator>
  <dc:description/>
  <cp:keywords/>
  <dc:language>en-US</dc:language>
  <cp:lastModifiedBy>LUSER</cp:lastModifiedBy>
  <cp:lastPrinted>2018-03-06T12:41:00Z</cp:lastPrinted>
  <dcterms:modified xsi:type="dcterms:W3CDTF">2018-03-16T08:16:00Z</dcterms:modified>
  <cp:revision>9</cp:revision>
  <dc:subject/>
  <dc:title>ПРОЕКТ</dc:title>
</cp:coreProperties>
</file>