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8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 xml:space="preserve">Від 28.02.2018р.            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   м. Могилів</w:t>
      </w:r>
      <w:r>
        <w:rPr>
          <w:bCs/>
          <w:lang w:val="uk-UA"/>
        </w:rPr>
        <w:t xml:space="preserve"> </w:t>
      </w:r>
      <w:r>
        <w:rPr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>Подільський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з метою покращення благоустрою території міста, розглянувши матеріали надані управлінням містобудування та архітектури міської ради,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заяви гр.гр. _____________, _________________, 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 w:val="28"/>
          <w:szCs w:val="28"/>
        </w:rPr>
        <w:tab/>
        <w:t>1. Надати дозвіл: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1. гр. ____________________ на проведення робіт з благоустрою прилеглої території до торгово-офісного приміщення</w:t>
      </w:r>
      <w:r>
        <w:rPr>
          <w:color w:val="000000"/>
          <w:sz w:val="28"/>
          <w:szCs w:val="28"/>
        </w:rPr>
        <w:t xml:space="preserve"> по вул. Полтавській, 73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літ. «Г»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а саме, влаштування тротуарного покриття, встановлення ліхтарів, сміттєвих урн та лав для відпочинку, згідно додатку 1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2. Надати дозвіл гр. _____________________ на проведення робіт 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 w:val="28"/>
          <w:szCs w:val="28"/>
        </w:rPr>
        <w:t>з благоустрою прилеглої території до п’ятиповерхового житлового будинку по просп. Незалежності, 307 в місті Могилеві-Подільському</w:t>
      </w:r>
      <w:r>
        <w:rPr>
          <w:color w:val="000000"/>
          <w:sz w:val="28"/>
          <w:szCs w:val="28"/>
        </w:rPr>
        <w:t>, а саме, влаштування тротуарного покриття, встановлення ліхтарів, сміттєвих урн та лав для відпочинку, створення паркувальних місць, згідно додатку 2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left"/>
        <w:rPr/>
      </w:pPr>
      <w:r>
        <w:rPr>
          <w:sz w:val="28"/>
          <w:szCs w:val="28"/>
        </w:rPr>
        <w:t>2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  <w:t xml:space="preserve">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 xml:space="preserve">до рішення виконавчого 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>від 28.02.2018 року №68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894705" cy="775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еруючий справами виконкому                                    </w:t>
        <w:tab/>
        <w:t xml:space="preserve">Р. Горбат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6300" w:hanging="0"/>
        <w:rPr/>
      </w:pPr>
      <w:r>
        <w:rPr/>
        <w:t xml:space="preserve">             </w:t>
      </w:r>
      <w:r>
        <w:rPr/>
        <w:t>Додаток 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 xml:space="preserve">до рішення виконавчого 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  <w:t>від 28.02.2018 року №68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14340" cy="647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647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900" w:hanging="0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74930</wp:posOffset>
            </wp:positionV>
            <wp:extent cx="2400300" cy="1714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6" r="-1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417830</wp:posOffset>
            </wp:positionV>
            <wp:extent cx="2295525" cy="6286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2435" cy="1304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 xml:space="preserve">Керуючий справами виконкому                                    </w:t>
        <w:tab/>
        <w:tab/>
        <w:t xml:space="preserve">Р. Горбатюк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1:00Z</dcterms:created>
  <dc:creator>Admin</dc:creator>
  <dc:description/>
  <cp:keywords/>
  <dc:language>en-US</dc:language>
  <cp:lastModifiedBy>LUSER</cp:lastModifiedBy>
  <cp:lastPrinted>2018-03-13T12:28:00Z</cp:lastPrinted>
  <dcterms:modified xsi:type="dcterms:W3CDTF">2018-03-16T08:11:00Z</dcterms:modified>
  <cp:revision>19</cp:revision>
  <dc:subject/>
  <dc:title>ПРОЕКТ</dc:title>
</cp:coreProperties>
</file>