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67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Від 28.02.2018р.                                                м. Могилів-Поділь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виконавчого коміт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ї ради від 25.04.2013 року №142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еруючись ст.ст. 26, 30, 33 Закону України «Про місцеве самоврядування в Україні», розглянувши заяву гр. ________________,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рішення виконавчого комітету міської ради від 25.04.2013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оку №142 «Про надання дозволу на виконання робіт по благоустрою»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 саме, додаток №2 підпункту 1.2  пункту 1 викласти в новій редакції, що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даєтьс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6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ind w:left="1162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 </w:t>
      </w:r>
    </w:p>
    <w:p>
      <w:pPr>
        <w:pStyle w:val="Normal"/>
        <w:ind w:left="116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Normal"/>
        <w:ind w:left="11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8.02.2018 року №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хема благоустро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еглої території до будинковолодіння №287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спекту Незалежності в м. Могилеві-Подільському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18625" cy="4282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6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862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                                   </w:t>
        <w:tab/>
        <w:tab/>
        <w:tab/>
        <w:t xml:space="preserve">         Р. Горбатюк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  <w:jc w:val="left"/>
    </w:pPr>
    <w:rPr>
      <w:rFonts w:ascii="Times New Roman" w:hAnsi="Times New Roman" w:cs="Times New Roman"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19:00Z</dcterms:created>
  <dc:creator>LUSER</dc:creator>
  <dc:description/>
  <cp:keywords/>
  <dc:language>en-US</dc:language>
  <cp:lastModifiedBy>LUSER</cp:lastModifiedBy>
  <dcterms:modified xsi:type="dcterms:W3CDTF">2018-03-16T08:07:00Z</dcterms:modified>
  <cp:revision>4</cp:revision>
  <dc:subject/>
  <dc:title/>
</cp:coreProperties>
</file>