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  <w:lang w:val="uk-UA"/>
        </w:rPr>
        <w:t xml:space="preserve">    </w:t>
      </w: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65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rPr/>
      </w:pPr>
      <w:r>
        <w:rPr>
          <w:bCs/>
          <w:sz w:val="28"/>
          <w:szCs w:val="28"/>
          <w:lang w:val="uk-UA"/>
        </w:rPr>
        <w:t>Від 28.02.2018р.                                                м. Могилів-Подільський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затвердження договору про пайову уч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розвитку інфраструктури міста Могилева-Подільськ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Керуючись ст.ст. 31, 40, 59 Закону України «Про місцеве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амоврядування в Україні», Законом України «Про регулю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тобудівної діяльності», Положенням про Порядок залучення інвестицій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економічний та соціальний розвиток міста, затвердженим рішенням 40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огилів-Подільської міської ради 6 скликання від 27.02.2014р. №921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раховуючи заяву замовника будівництва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Затвердити договір №1 від 26.01.2018р. про пайову участь в розви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інфраструктури міста Могилева-Подільського, укладений з фізичн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особою - _____________________________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rFonts w:eastAsia="Times New Roman"/>
        </w:rPr>
        <w:t xml:space="preserve">                </w:t>
      </w:r>
      <w:r>
        <w:rPr/>
        <w:t>Міський голова                                                           П. Бровк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Знак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6:42:00Z</dcterms:created>
  <dc:creator>Admin</dc:creator>
  <dc:description/>
  <cp:keywords/>
  <dc:language>en-US</dc:language>
  <cp:lastModifiedBy>LUSER</cp:lastModifiedBy>
  <cp:lastPrinted>2018-03-13T09:29:00Z</cp:lastPrinted>
  <dcterms:modified xsi:type="dcterms:W3CDTF">2018-03-16T08:28:00Z</dcterms:modified>
  <cp:revision>11</cp:revision>
  <dc:subject/>
  <dc:title>ПРОЕКТ</dc:title>
</cp:coreProperties>
</file>