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4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uk-UA"/>
        </w:rPr>
        <w:t>Від 2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продовження терміну дії договорів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та Могилева - Подільського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ів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травня 2012 року №18 та Додаткових угод до Договору, укладених управлінням з питань економіки, інвестицій та євроінтеграції Могилів-Подільської міської ради з Могилів-Подільським міським комунальним підприємством ритуального обслуговування «Скорбота» на користування нежитловим приміщенням загальною площею 22,0 </w:t>
      </w:r>
      <w:r>
        <w:rPr>
          <w:sz w:val="28"/>
          <w:szCs w:val="28"/>
        </w:rPr>
        <w:t>кв.м</w:t>
      </w:r>
      <w:r>
        <w:rPr>
          <w:sz w:val="28"/>
          <w:szCs w:val="28"/>
          <w:lang w:val="uk-UA"/>
        </w:rPr>
        <w:t xml:space="preserve"> у будинку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lang w:val="uk-UA"/>
        </w:rPr>
        <w:t xml:space="preserve">м. Могилів - Подільськи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Володимирська, 14  з метою надання ритуальних послуг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 квітня 2015 року №35 та Додаткової угоди до Договору від 01.10.2016р. №1, укладених управлінням з питань економіки, інвестицій та євроінтеграц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ромадською організацією «Могилів-Подільська культурно-освітня організація «Полонія - Поділля» на користування нежитловим приміщ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загальною площею 43,3 кв.м у будинку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ів - Подільський, вул. Володимирська, 14 для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ї і культурно-просвітницької діяльності (без провадження підприємницької діяльності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</w:t>
        <w:tab/>
        <w:t>П. Бровко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0:00Z</dcterms:created>
  <dc:creator>Алла</dc:creator>
  <dc:description/>
  <cp:keywords/>
  <dc:language>en-US</dc:language>
  <cp:lastModifiedBy>LUSER</cp:lastModifiedBy>
  <cp:lastPrinted>2018-02-13T11:27:00Z</cp:lastPrinted>
  <dcterms:modified xsi:type="dcterms:W3CDTF">2018-03-16T08:04:00Z</dcterms:modified>
  <cp:revision>11</cp:revision>
  <dc:subject/>
  <dc:title>ПРОЕКТ</dc:title>
</cp:coreProperties>
</file>