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3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2.2018р.                                                м. Могилів-Подільськ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ірвання договору оренди нерухомого май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громадською організацією «Могилів-Подільсь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організація ветеранів Україн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, в зв’язку зі зміною балансоутримувача орендованого приміщення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Розірвати достроково з 1 березня 2018 року договір оренди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9.2016р. №41, укладений управлінням з питань економіки, інвестицій та євроінтеграції Могилів-Подільської міської ради з громадською організацією «Могилів-Подільська міська організація ветеранів Україн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ористування приміщенням площею 15,68 кв.м комунальної власності територіальної громади міста за адресою: м. Могилів-Подільський, вул. Володимирська, 6.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</w:t>
      </w:r>
      <w:r>
        <w:rPr>
          <w:sz w:val="28"/>
          <w:szCs w:val="28"/>
        </w:rPr>
        <w:t>Міський голова</w:t>
        <w:tab/>
        <w:tab/>
        <w:tab/>
        <w:t xml:space="preserve">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60" w:right="84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2:00Z</dcterms:created>
  <dc:creator>Admin</dc:creator>
  <dc:description/>
  <cp:keywords/>
  <dc:language>en-US</dc:language>
  <cp:lastModifiedBy>LUSER</cp:lastModifiedBy>
  <cp:lastPrinted>2007-01-01T02:06:00Z</cp:lastPrinted>
  <dcterms:modified xsi:type="dcterms:W3CDTF">2018-03-16T08:03:00Z</dcterms:modified>
  <cp:revision>11</cp:revision>
  <dc:subject/>
  <dc:title>ПРОЕКТ</dc:title>
</cp:coreProperties>
</file>