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62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  <w:sz w:val="28"/>
          <w:szCs w:val="28"/>
          <w:lang w:val="uk-UA"/>
        </w:rPr>
        <w:t>Від 28.02.2018р.                                                м. Могилів-Подільський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лан заходів з реалізації Концепції державної політ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фері захисту прав споживач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період до 2020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Керуючись ст. 30 Закону України «Про місцеве самоврядування в Україні», розпорядженням Кабінету Міністрів України  «Про затвердження плану заходів з реалізації Концепції державної політики у сфері захисту прав споживачів на період до 2020 року» від 27.12.2017 року № 983-р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план заходів з реалізації Концепції державної політики у сфері захисту прав споживачів на період до 2020 року згідно додат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Начальнику управлінню з питань економіки, інвестицій та євроінтеграції міської ради Глаголєвій О.І. інформувати виконавчий комітет міської ради щорічно до 31 грудня про проведені заходи у сфері захисту прав споживач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від 28.02.2018 року №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реалізації Концепції державної полі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фері захисту прав споживачів на період до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280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 Проведення засідань за круглим столом щодо обговорення проблемних питань у сфері захисту прав споживачів та шляхи їх виріш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економіки, інвестицій та євроінтеграції міської рад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ключення до програми соціально-економічного розвитку міста Могилева-Подільського питань захисту прав споживач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економіки, інвестицій та євроінтеграції міської рад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Створити на сайті міської ради розділу для висвітлення актуальних питань у сфері захисту прав споживач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економіки, інвестицій та євроінтеграції міської рад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 Надання консультацій громадянам, розгляд скарг споживачів в межах делегованих повноважень у сфері захисту  прав споживач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економіки, інвестицій та євроінтеграції міської рад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Проведення аналізу звернень споживачів з питань захисту прав споживач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з питань економіки, інвестицій та євроінтеграці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        Р. Горбатю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53:00Z</dcterms:created>
  <dc:creator>Admin</dc:creator>
  <dc:description/>
  <cp:keywords/>
  <dc:language>en-US</dc:language>
  <cp:lastModifiedBy>LUSER</cp:lastModifiedBy>
  <cp:lastPrinted>2018-02-08T11:28:00Z</cp:lastPrinted>
  <dcterms:modified xsi:type="dcterms:W3CDTF">2018-03-16T08:03:00Z</dcterms:modified>
  <cp:revision>13</cp:revision>
  <dc:subject/>
  <dc:title/>
</cp:coreProperties>
</file>