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28"/>
          <w:szCs w:val="28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61</w:t>
      </w:r>
    </w:p>
    <w:p>
      <w:pPr>
        <w:pStyle w:val="Normal"/>
        <w:spacing w:lineRule="auto" w:line="360"/>
        <w:ind w:firstLine="708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ід 28.02.2018р.                                                м. Могилів-Подільськи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ідсумки виконання Програми соціально-економічн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витку міста з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>Керуючись ст.ст. 18, 27, 52 Закону України «Про місцеве самоврядування в Україні», з метою затвердження результатів показників розвитку міста Могилева-Подільського та виконання Програми соціально-економічного розвитку міста Могилева-Подільського на 2017 рік,-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Інформацію начальника управління з питань економіки, інвестицій та євроінтеграції міської ради Глаголєвої О.І. про підсумки виконання Програми соціально-економічного розвитку міста за 2017 рік взяти до відома.</w:t>
        <w:tab/>
        <w:t>2. Керівникам відповідних управлінь та відділів міської рад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>2.1. Продовжити роботу з практичної реалізації заходів та проектів, передбачених до виконання у поточному році Стратегією розвитку міста Могилева-Подільського на період до 2020 року, відповідно до компетенції і встановлених терміні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>2.2. Активно сприяти виконанню місцевих цільових програм та реалізації проектів, у тому числі інвестиційних, з різноманітних питань соціально-економічного розвитку міста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     </w:t>
      </w:r>
      <w:r>
        <w:rPr>
          <w:b w:val="false"/>
          <w:sz w:val="28"/>
          <w:szCs w:val="28"/>
          <w:lang w:val="uk-UA"/>
        </w:rPr>
        <w:t>3. Рекомендувати керівникам підприємств, установ усіх форм власності та фізичним особам-підприємцям міста продовжити практичну реалізацію конкретних заходів з: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- переходу виробництва на європейські стандарти і технічні умови,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</w:t>
      </w:r>
      <w:r>
        <w:rPr>
          <w:b w:val="false"/>
          <w:sz w:val="28"/>
          <w:szCs w:val="28"/>
          <w:lang w:val="uk-UA"/>
        </w:rPr>
        <w:t xml:space="preserve">посилення взаємовигідних зовнішньоекономічних зв’язків із зарубіжними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 </w:t>
      </w:r>
      <w:r>
        <w:rPr>
          <w:b w:val="false"/>
          <w:sz w:val="28"/>
          <w:szCs w:val="28"/>
          <w:lang w:val="uk-UA"/>
        </w:rPr>
        <w:t>країнами, насамперед європейськими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- створення нових та модернізації діючих виробничих потужностей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- нарощення обсягів виробництва та реалізації продукції, поставок її на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</w:t>
      </w:r>
      <w:r>
        <w:rPr>
          <w:b w:val="false"/>
          <w:sz w:val="28"/>
          <w:szCs w:val="28"/>
          <w:lang w:val="uk-UA"/>
        </w:rPr>
        <w:t xml:space="preserve">експорт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- виведення підприємств із зони збитковості та усунення причин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нерентабельної діяльності підприємств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легалізації наявних та створення нових робочих місць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- запровадження енергозберігаючих заходів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підвищення рівня оплати праці та недопущення заборгованості зі сплати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</w:t>
      </w:r>
      <w:r>
        <w:rPr>
          <w:b w:val="false"/>
          <w:sz w:val="28"/>
          <w:szCs w:val="28"/>
          <w:lang w:val="uk-UA"/>
        </w:rPr>
        <w:t>податків та зборів, з виплат заробітної плати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здійснення інших заходів, передбачених Стратегією розвитку міста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</w:t>
      </w:r>
      <w:r>
        <w:rPr>
          <w:b w:val="false"/>
          <w:sz w:val="28"/>
          <w:szCs w:val="28"/>
          <w:lang w:val="uk-UA"/>
        </w:rPr>
        <w:t>Могилева-Подільського на період до 2020 рок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5:00:00Z</dcterms:created>
  <dc:creator>Admin</dc:creator>
  <dc:description/>
  <cp:keywords/>
  <dc:language>en-US</dc:language>
  <cp:lastModifiedBy>LUSER</cp:lastModifiedBy>
  <cp:lastPrinted>2007-01-01T06:45:00Z</cp:lastPrinted>
  <dcterms:modified xsi:type="dcterms:W3CDTF">2018-03-16T08:03:00Z</dcterms:modified>
  <cp:revision>13</cp:revision>
  <dc:subject/>
  <dc:title>ПРОЕКТ</dc:title>
</cp:coreProperties>
</file>